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ut, Bas : Defile le texte a la vitess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 Shift   =&gt; V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 Control =&gt; V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 Alt     =&gt; V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on      =&gt; V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Debut, Fi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Down : Une page avant, Une page A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5: Choisit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: Sele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,* : Augmente, diminue, reset la lumin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-&gt;   \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&lt;-    &gt;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Home /   Debut dela mus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