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    �� ���   ��� ���������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�    ���  ܲ�  ��� ���  ���������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߱��  �������    �����      ���    ���������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>Ŀ���     ����       ���    ��� ����� �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ܲ��     �</w:t>
      </w:r>
      <w:r>
        <w:rPr/>
        <w:t>Ŀ��     ��        ���    ��������� �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       ���   ���         ���    ��������� �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���   ���         ���    ���������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  ���������  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</w:t>
      </w:r>
      <w:r>
        <w:rPr/>
        <w:t>Ŀ��� ��������� ���  ��� 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����  ���    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</w:t>
      </w:r>
      <w:r>
        <w:rPr/>
        <w:t>Ŀ���  ���    �� ���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ܲ�     ���  ������ܲ� �߲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  ��������� �</w:t>
      </w:r>
      <w:r>
        <w:rPr/>
        <w:t>Ŀ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���  ���������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--���==�� Presents ��==��-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--���==�� A New SkyTecH GrOuP Release From The Unknown One ��==��-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--���==��   A new CD-ROM Device Driver Emulator for DOS !  ��==��-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--���==��  Fully compatible with MSCDEX 2.10 and higher !  ��==��-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          ��������� ����    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����</w:t>
      </w:r>
      <w:r>
        <w:rPr/>
        <w:t>Ŀ��          ��������� ���</w:t>
      </w:r>
      <w:r>
        <w:rPr/>
        <w:t>߲�߲ܲ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�    ���  �����   ��������� ���</w:t>
      </w:r>
      <w:r>
        <w:rPr/>
        <w:t>Ŀ��</w:t>
      </w:r>
      <w:r>
        <w:rPr>
          <w:rtl w:val="true"/>
        </w:rPr>
        <w:t>ڿ</w:t>
      </w:r>
      <w:r>
        <w:rPr/>
        <w:t>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�    ���  �����   ��� ����� ��� ���</w:t>
      </w:r>
      <w:r>
        <w:rPr>
          <w:rtl w:val="true"/>
        </w:rPr>
        <w:t>ٳ</w:t>
      </w:r>
      <w:r>
        <w:rPr/>
        <w:t>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</w:t>
      </w:r>
      <w:r>
        <w:rPr/>
        <w:t>ܲ�          ��������� ���     ��� 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           ��������� ���     ��� �</w:t>
      </w:r>
      <w:r>
        <w:rPr/>
        <w:t>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            ��������� ���  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    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    �</w:t>
      </w:r>
      <w:r>
        <w:rPr/>
        <w:t>Ŀ��      �Ŀ��  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   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߲�����  ���    ���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 ��    ���    ��� ��� 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�    ��� 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/07/96 : - Internal : Creation of the base of CD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NumOfDr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CopyrightFileName function (CDEMU10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AbstractFileName function (CDEMU10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BibDocFileName function (CDEMU10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ReadVT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Debug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Debug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8/96 : - Add Func : Add the GetVersion function (return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DriveType function (return E drive is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DriveLetter function (return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GetVDPreference function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SetVDPreference function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SendRequest function (MSCDEX &gt;=2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nal : Creat the CDLITE version of CD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ersion doesn't support the SendRequest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8/96 : - Internal : Rewrite a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command line interface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8/96 : - Internal : CD-EMU now return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nal : CD-EMU Lite return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CD-EMU Lite can be uninstalled (relaun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CD-EMU Lite can be uninstalled by CD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EMU can be uninstalled by CD-EMU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detect function to prevent multiple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EMU... Uninstall will follow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 Func : Add the uninstall function (seems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08/96 : - Internal : Add a better detection of second TS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esn't work with smartdrv right now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nal : Major rewrite of the sources (no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COM file grows up, but memory used go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ver 500 bytes saved since v1.1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8/96 : - Add Func : Add the Activate/Deactivate function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both CDEMU &amp; C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8/96 : - Add Func : Add the Infos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-EMU doesn't emul all MSC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-EMU own memory detection doesn't always work with all TS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it doesn't work with smar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-EMU may not like some TSR (I haven't see the case, but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-EMU may crash some progs (someone say me it crash Mortal Kombat 3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-EMU's user interface isn'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-EMU's main goal isn't reached (emulate a CD drive with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been tested successfully with a lo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, the program has been running normaly, with no bug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CD-EMU doesn't work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tal Komb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one report me this bug, but I can't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become an "official BETA-TESTER" of CD-EMU,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by snail-mail, e-mail,... (see contact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ETA-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RKS WITH THE DEMO VERSION OF QU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ESTCD prog provided,you should have the following res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EMU nor MSC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MSC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D-EMU, you sh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V2.25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ads COOKED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ads DATA and plays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s ISO 9600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prefetch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s audio-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pports HSG Adr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R/W sub-channe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D-E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done CD-EMU  because my CD-ROM drive's device  driver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nder DOS environment (the best one ;)... So, I've done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D drive works  virtually in DOS mode! And, because  it has worked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continue it and to distribu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SR doesn't need any material to run. It may run eve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-ROM drive connected. The only things it needs, it's some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EMU has  been tested  successfully  with  Windows 95 (tm). The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pass trough CD-EMU, so you can use your CD-ROM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CD-ROM drive, I can't say it'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I can't test this prog alone,I haven't tested i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 material... If you have  any problem using CD-EMU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! IF YOUR ARE USING MSCDEX WHEN YOU LAUNCH THIS PROG, MSCDEX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TINUE TO WORK!!! IT MAY CRASH YOUR COMPUTER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CD DRIVE! THIS IS AN UNTESTED M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 NOT RESPONSIBLE  FOR THE DAMAGE  CAUSED TO YOUR  MATERIAL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GIVE ANY WARRANTY OF ANY KIND! YOU USE  THIS PROG AT YOUR OWN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until now, there wasn't any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if you use frequently CD-EM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ING COST IS 60FF OR $15 US (WITH SHIPPING &amp; SENDING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bulletin 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-EMU v1.11 REGISTER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Name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 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fill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fill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(s) : 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ONE (1) License : 60FF or $15 US (with shipping &amp; sending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: [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 :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Jean-Michel H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receive the registered version ONLY if I received th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Else, I won't take your money &amp; you won't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 The registered version will be sent on a 1.44Mo floppy di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ED. I'm  not responsible  for any damage  during the  trans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ail! If you have any problem with the floppy disk,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receive another disk,but you'll have to pay the SHIPPING &amp;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(15FF or $4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ARE AVAILABLE! CONTACT ME FOR MORE INFOS! (100% ASM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 to emulate  a CD-ROM drive  with your hard-disk. So, a 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will appear and you'll  have a copy of your C  drive, but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considered has a cd-rom drive... So you  won't be able to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nly on the real C drive! It will be hard to do, but..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driver won't  destroy MSCDEX if it exists : you  should have then 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lot of modifications that I'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on-emulate possibility : if you want, CD-EMU could b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hort-key TSR to execute the most frequent MSCDEX tasks :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rive, close it, show the CD-ROM current stat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CPU type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DER : The Unkn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S     : No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ER : The Unkn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become a beta tester, please contact me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ll the last versions of CD-EMU and you'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! (The versions you'll  receive will be REGIST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: skytech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an-michel.herve@ace.epita.fr (I'm not sure right no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Jean-Michel H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All�e R�mi Bel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370 Sucy-en-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.E BBS  : Contact me on the A.C.E Main Board or on the SparkNet ASM Con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look in the SparkNet PASCAL Conf too, I'll may b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to the SkyTecH Area too, I'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.E      : +33-1-45-88-75-48 [4 28.8 Public 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C.E is the SkyTecH GrOuP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, Dad, SkyMan, ShodaN, MadMan, JLP, Psych�Taupe (Krystal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i!, GrOo, Moby, Karl, OxBab, Gengis, ... and all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N, KlOoN, Future Crew, EMF, Pulse, Aegis, Oxygene, Dentif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Studios, Orange, Iguana, Trit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the A.C.E 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dalf and all the co-sysop(s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