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���    �� ���   ��� ��������� ��������� ��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߲��    ���  ܲ�  ��� ���  ��������� ��������� ��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߱��  �������    �����      ���    ��������� 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</w:t>
      </w:r>
      <w:r>
        <w:rPr/>
        <w:t>Ŀ���     ����       ���    ��� ����� ���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ܲ��     �</w:t>
      </w:r>
      <w:r>
        <w:rPr/>
        <w:t>Ŀ��     ��        ���    ��������� ���������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-       ���   ���         ���    ��������� ���������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     ���   ���         ���    ��������� ��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������  ���������  �� 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����</w:t>
      </w:r>
      <w:r>
        <w:rPr/>
        <w:t>Ŀ��� ��������� ���  ��� �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��������  ���    �� 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</w:t>
      </w:r>
      <w:r>
        <w:rPr/>
        <w:t>Ŀ���  ���    �� ���� 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ܲ�     ���  ������ܲ� �߲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    ���  ��������� �</w:t>
      </w:r>
      <w:r>
        <w:rPr/>
        <w:t>Ŀ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    ���  ��������� 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</w:t>
      </w:r>
      <w:r>
        <w:rPr/>
        <w:t>---���==�� Presents ��==��--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STCD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ESTCD v1.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CD is a little prog designed to show the properties of you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tested successfully with CD-EMU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CD consist in TWO EX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TESTCD.EXE : Show inf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TEST.EXE   : Test for CD-EM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08/96 : - Internal : First creation of TEST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SCDEX or CD-EMU, you should have the following result (TESTCD.EX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 V2.10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reads COOKED and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l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reads DATA and plays AUDIO/VIDEO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upports ISO 9600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n't support prefetch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upports audio-chann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upports HSG Adres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n't support R/W sub-channel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ind MSCDEX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CD.EXE creat a text file which contain the infos shown to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.C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 NOT RESPONSIBLE  FOR THE DAMAGE  CAUSED TO YOUR  MATERIAL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 GIVE ANY WARRANTY OF ANY KIND! YOU USE  THIS PROG AT YOUR OWN R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until now, there wasn't any probl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CODER : The Unkn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RS     : Nobo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STER : The Unkn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become a beta tester, please contact me!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all the last versions of CD-EMU and you'll hav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  : skytech@ace.epita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an-michel.herve@ace.epita.fr (I'm not sure right now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-MAIL : Jean-Michel H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, All�e R�mi Bel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370 Sucy-en-B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.E BBS  : Contact me on the A.C.E Main Board or on the SparkNet ASM Con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a look in the SparkNet PASCAL Conf too, I'll may be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to the SkyTecH Area too, I'll b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.E      : +33-1-45-88-75-48 [4 28.8 Public n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C.E is the SkyTecH GrOuP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x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r, Dad, SkyMan, ShodaN, MadMan, JLP, Psych�Taupe (Krystala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B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i!, GrOo, Moby, Karl, OxBab, Gengis, ... and all the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Gre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OoN, KlOoN, Future Crew, EMF, Pulse, Aegis, Oxygene, Dentif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ct Studios, Orange, Iguana, Triton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x to the A.C.E te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dalf and all the co-sysop(s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