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UTEUR: Mr ALLOZA David</w:t>
      </w:r>
    </w:p>
    <w:p>
      <w:pPr>
        <w:pStyle w:val="Normal"/>
        <w:rPr>
          <w:rFonts w:ascii="Courier New" w:hAnsi="Courier New" w:eastAsia="Courier New" w:cs="Courier New"/>
        </w:rPr>
      </w:pPr>
      <w:r>
        <w:rPr>
          <w:rFonts w:eastAsia="Courier New" w:cs="Courier New" w:ascii="Courier New" w:hAnsi="Courier New"/>
        </w:rPr>
        <w:tab/>
        <w:t xml:space="preserve">  e-mail david.alloza@wanadoo.fr</w:t>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t xml:space="preserve">COURS N°2 </w:t>
      </w:r>
    </w:p>
    <w:p>
      <w:pPr>
        <w:pStyle w:val="Normal"/>
        <w:rPr>
          <w:rFonts w:ascii="Courier New" w:hAnsi="Courier New" w:eastAsia="Courier New" w:cs="Courier New"/>
          <w:color w:val="000000"/>
          <w:sz w:val="56"/>
          <w:szCs w:val="56"/>
        </w:rPr>
      </w:pPr>
      <w:r>
        <w:rPr>
          <w:rFonts w:eastAsia="Courier New" w:cs="Courier New" w:ascii="Courier New" w:hAnsi="Courier New"/>
          <w:color w:val="000000"/>
          <w:sz w:val="56"/>
          <w:szCs w:val="56"/>
        </w:rPr>
      </w:r>
    </w:p>
    <w:p>
      <w:pPr>
        <w:pStyle w:val="Normal"/>
        <w:rPr>
          <w:rFonts w:ascii="Courier New" w:hAnsi="Courier New" w:eastAsia="Courier New" w:cs="Courier New"/>
          <w:sz w:val="56"/>
          <w:szCs w:val="56"/>
        </w:rPr>
      </w:pPr>
      <w:r>
        <w:rPr>
          <w:rFonts w:eastAsia="Courier New" w:cs="Courier New" w:ascii="Courier New" w:hAnsi="Courier New"/>
          <w:sz w:val="56"/>
          <w:szCs w:val="56"/>
        </w:rPr>
      </w:r>
    </w:p>
    <w:p>
      <w:pPr>
        <w:pStyle w:val="Normal"/>
        <w:rPr>
          <w:rFonts w:ascii="Courier New" w:hAnsi="Courier New" w:eastAsia="Courier New" w:cs="Courier New"/>
          <w:sz w:val="56"/>
          <w:szCs w:val="56"/>
        </w:rPr>
      </w:pPr>
      <w:r>
        <w:rPr>
          <w:rFonts w:eastAsia="Courier New" w:cs="Courier New" w:ascii="Courier New" w:hAnsi="Courier New"/>
          <w:sz w:val="56"/>
          <w:szCs w:val="56"/>
        </w:rPr>
      </w:r>
    </w:p>
    <w:p>
      <w:pPr>
        <w:pStyle w:val="Normal"/>
        <w:jc w:val="center"/>
        <w:rPr>
          <w:rFonts w:ascii="Fixedsys" w:hAnsi="Fixedsys" w:eastAsia="Fixedsys" w:cs="Fixedsys"/>
          <w:b/>
          <w:b/>
          <w:bCs/>
          <w:i/>
          <w:i/>
          <w:iCs/>
          <w:color w:val="000000"/>
          <w:sz w:val="48"/>
          <w:szCs w:val="48"/>
        </w:rPr>
      </w:pPr>
      <w:r>
        <w:rPr>
          <w:rFonts w:eastAsia="Courier New" w:cs="Courier New" w:ascii="Courier New" w:hAnsi="Courier New"/>
          <w:b/>
          <w:bCs/>
          <w:i/>
          <w:iCs/>
          <w:sz w:val="48"/>
          <w:szCs w:val="48"/>
        </w:rPr>
        <w:t>LES MICROPROCESSEURS INTEL</w:t>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56"/>
          <w:szCs w:val="56"/>
        </w:rPr>
      </w:pPr>
      <w:r>
        <w:rPr>
          <w:rFonts w:eastAsia="Fixedsys" w:cs="Fixedsys" w:ascii="Fixedsys" w:hAnsi="Fixedsys"/>
          <w:b/>
          <w:bCs/>
          <w:i/>
          <w:iCs/>
          <w:color w:val="000000"/>
          <w:sz w:val="56"/>
          <w:szCs w:val="56"/>
        </w:rPr>
      </w:r>
    </w:p>
    <w:p>
      <w:pPr>
        <w:pStyle w:val="Normal"/>
        <w:rPr>
          <w:rFonts w:ascii="Fixedsys" w:hAnsi="Fixedsys" w:eastAsia="Fixedsys" w:cs="Fixedsys"/>
          <w:color w:val="000000"/>
          <w:sz w:val="56"/>
          <w:szCs w:val="56"/>
        </w:rPr>
      </w:pPr>
      <w:r>
        <w:rPr>
          <w:rFonts w:eastAsia="Fixedsys" w:cs="Fixedsys" w:ascii="Fixedsys" w:hAnsi="Fixedsys"/>
          <w:color w:val="000000"/>
          <w:sz w:val="56"/>
          <w:szCs w:val="56"/>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tab/>
        <w:tab/>
        <w:tab/>
        <w:tab/>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jc w:val="right"/>
        <w:rPr/>
      </w:pPr>
      <w:r>
        <w:rPr>
          <w:rFonts w:eastAsia="Fixedsys" w:cs="Fixedsys" w:ascii="Fixedsys" w:hAnsi="Fixedsys"/>
          <w:color w:val="000000"/>
        </w:rPr>
        <w:tab/>
        <w:tab/>
        <w:tab/>
        <w:tab/>
      </w:r>
      <w:r>
        <w:rPr>
          <w:rFonts w:eastAsia="Fixedsys" w:cs="Fixedsys" w:ascii="Fixedsys" w:hAnsi="Fixedsys"/>
          <w:color w:val="000000"/>
          <w:sz w:val="16"/>
          <w:szCs w:val="16"/>
        </w:rPr>
        <w:t>Seules les  photocopies pour un usage personnel sont autorisées</w:t>
      </w:r>
    </w:p>
    <w:p>
      <w:pPr>
        <w:pStyle w:val="Normal"/>
        <w:rPr>
          <w:rFonts w:ascii="Fixedsys" w:hAnsi="Fixedsys" w:eastAsia="Fixedsys" w:cs="Fixedsys"/>
          <w:color w:val="000000"/>
          <w:sz w:val="16"/>
          <w:szCs w:val="16"/>
        </w:rPr>
      </w:pPr>
      <w:r>
        <w:rPr>
          <w:rFonts w:eastAsia="Fixedsys" w:cs="Fixedsys" w:ascii="Fixedsys" w:hAnsi="Fixedsys"/>
          <w:color w:val="000000"/>
          <w:sz w:val="16"/>
          <w:szCs w:val="16"/>
        </w:rPr>
      </w:r>
    </w:p>
    <w:p>
      <w:pPr>
        <w:pStyle w:val="Normal"/>
        <w:rPr>
          <w:rFonts w:ascii="Fixedsys" w:hAnsi="Fixedsys" w:eastAsia="Fixedsys" w:cs="Fixedsys"/>
          <w:color w:val="000000"/>
        </w:rPr>
      </w:pPr>
      <w:r>
        <w:rPr>
          <w:rFonts w:eastAsia="Fixedsys" w:cs="Fixedsys" w:ascii="Fixedsys" w:hAnsi="Fixedsy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INTRODUCTION</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ab/>
      </w:r>
      <w:r>
        <w:rPr>
          <w:rFonts w:eastAsia="Courier New" w:cs="Courier New" w:ascii="Courier New" w:hAnsi="Courier New"/>
        </w:rPr>
        <w:t>Les choses sérieuses commencent, après avoir vu dans le cours précédent toutes les bases mathématiques dont nous auront besoin durant notre apprentissage, nous allons nous attaquer à l'assembleur proprement dit.</w:t>
        <w:tab/>
        <w:t>Ce cours est très important, si vous avez du mal à le suivre, prenez votre temps, ou vous serez handicapé par la sui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Dans un premier temps, je décrirai ce qu'est en réalité la mémoire, pour vous ce terme devra à la fin de ce cour représenter autre choses qu'une simple quantit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t xml:space="preserve">Ensuite nous aborderons le cas des segments qui sont indispensables pour accéder à la mémoire dans le mode </w:t>
      </w:r>
      <w:r>
        <w:rPr>
          <w:rFonts w:eastAsia="Courier New" w:cs="Courier New" w:ascii="Courier New" w:hAnsi="Courier New"/>
          <w:u w:val="single"/>
        </w:rPr>
        <w:t xml:space="preserve">REEL </w:t>
      </w:r>
      <w:r>
        <w:rPr>
          <w:rFonts w:eastAsia="Courier New" w:cs="Courier New" w:ascii="Courier New" w:hAnsi="Courier New"/>
        </w:rPr>
        <w:t>( sous DOS, ou windows 3.1), ces mêmes segments auront une toute autre signification dans le mode protégé, nous parlerons alors de descripte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L'étude de l'assembleur proprement dite commencera avec la description des registres du microprocesseur, même si leur description vous parait un peu obscure, vous verrez que avec un petit peu de pratique, tous cela vous paraîtra famili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Pour finir nous ferons un petit programme, de quelques lignes qui permet de remplir votre écran de couleurs bariolée, vous apprendrez ainsi ce qu'est la mémoire vidéo, et ferez connaissance avec le VGA.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rPr>
        <w:tab/>
        <w:tab/>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SOMMAIRE</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   </w:t>
      </w:r>
      <w:r>
        <w:rPr>
          <w:rFonts w:eastAsia="Courier New" w:cs="Courier New" w:ascii="Courier New" w:hAnsi="Courier New"/>
        </w:rPr>
        <w:t>La mémoire de quoi s'agit il au just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II)  </w:t>
      </w:r>
      <w:r>
        <w:rPr>
          <w:rFonts w:eastAsia="Courier New" w:cs="Courier New" w:ascii="Courier New" w:hAnsi="Courier New"/>
        </w:rPr>
        <w:t>Des segments pour se positionner dans la mémoi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II) </w:t>
      </w:r>
      <w:r>
        <w:rPr>
          <w:rFonts w:eastAsia="Courier New" w:cs="Courier New" w:ascii="Courier New" w:hAnsi="Courier New"/>
        </w:rPr>
        <w:t>Un microprocesseur pour agir sur la mémoi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V)  </w:t>
      </w:r>
      <w:r>
        <w:rPr>
          <w:rFonts w:eastAsia="Courier New" w:cs="Courier New" w:ascii="Courier New" w:hAnsi="Courier New"/>
        </w:rPr>
        <w:t>Des mémoires dans le microprocesseur : les registre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V)  </w:t>
      </w:r>
      <w:r>
        <w:rPr>
          <w:rFonts w:eastAsia="Courier New" w:cs="Courier New" w:ascii="Courier New" w:hAnsi="Courier New"/>
        </w:rPr>
        <w:t>Assembleur et langage machine.</w:t>
      </w:r>
    </w:p>
    <w:p>
      <w:pPr>
        <w:pStyle w:val="Normal"/>
        <w:jc w:val="both"/>
        <w:rPr>
          <w:rFonts w:ascii="Courier New" w:hAnsi="Courier New" w:eastAsia="Courier New" w:cs="Courier New"/>
          <w:b/>
          <w:b/>
          <w:bCs/>
        </w:rPr>
      </w:pPr>
      <w:r>
        <w:rPr>
          <w:rFonts w:eastAsia="Courier New" w:cs="Courier New" w:ascii="Courier New" w:hAnsi="Courier New"/>
          <w:b/>
          <w:bCs/>
        </w:rPr>
        <w:tab/>
        <w:tab/>
      </w:r>
    </w:p>
    <w:p>
      <w:pPr>
        <w:pStyle w:val="Normal"/>
        <w:jc w:val="both"/>
        <w:rPr/>
      </w:pPr>
      <w:r>
        <w:rPr>
          <w:rFonts w:eastAsia="Courier New" w:cs="Courier New" w:ascii="Courier New" w:hAnsi="Courier New"/>
          <w:b/>
          <w:bCs/>
        </w:rPr>
        <w:tab/>
        <w:tab/>
        <w:t xml:space="preserve">VI) </w:t>
      </w:r>
      <w:r>
        <w:rPr>
          <w:rFonts w:eastAsia="Courier New" w:cs="Courier New" w:ascii="Courier New" w:hAnsi="Courier New"/>
        </w:rPr>
        <w:t>Un exemple qui clarifie les cho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ab/>
      </w:r>
    </w:p>
    <w:p>
      <w:pPr>
        <w:pStyle w:val="Normal"/>
        <w:jc w:val="center"/>
        <w:rPr>
          <w:rFonts w:ascii="Courier New" w:hAnsi="Courier New" w:eastAsia="Courier New" w:cs="Courier New"/>
          <w:b/>
          <w:b/>
          <w:bCs/>
          <w:i/>
          <w:i/>
          <w:iCs/>
        </w:rPr>
      </w:pPr>
      <w:r>
        <w:rPr>
          <w:rFonts w:eastAsia="Courier New" w:cs="Courier New" w:ascii="Courier New" w:hAnsi="Courier New"/>
          <w:b/>
          <w:bCs/>
          <w:i/>
          <w:iCs/>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LA MEMOIRE</w:t>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r>
    </w:p>
    <w:p>
      <w:pPr>
        <w:pStyle w:val="Normal"/>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pPr>
      <w:r>
        <w:rPr>
          <w:rFonts w:eastAsia="Courier New" w:cs="Courier New" w:ascii="Courier New" w:hAnsi="Courier New"/>
          <w:b/>
          <w:bCs/>
          <w:i/>
          <w:iCs/>
        </w:rPr>
        <w:tab/>
        <w:tab/>
      </w:r>
      <w:r>
        <w:rPr>
          <w:rFonts w:eastAsia="Courier New" w:cs="Courier New" w:ascii="Courier New" w:hAnsi="Courier New"/>
        </w:rPr>
        <w:t>Une analogie consiste à comparer la mémoire à une longue rangée de tiroirs alignes les un derrière les autres. Si on donne à chaque tiroir un numéro, en commençant par 0 pour le 1er tiroir, on dira que ce numéro est l</w:t>
      </w:r>
      <w:r>
        <w:rPr>
          <w:rFonts w:eastAsia="Courier New" w:cs="Courier New" w:ascii="Courier New" w:hAnsi="Courier New"/>
          <w:u w:val="single"/>
        </w:rPr>
        <w:t>'adresse</w:t>
      </w:r>
      <w:r>
        <w:rPr>
          <w:rFonts w:eastAsia="Courier New" w:cs="Courier New" w:ascii="Courier New" w:hAnsi="Courier New"/>
        </w:rPr>
        <w:t xml:space="preserve"> de la mémoire, dans la suite on parlera </w:t>
      </w:r>
      <w:r>
        <w:rPr>
          <w:rFonts w:eastAsia="Courier New" w:cs="Courier New" w:ascii="Courier New" w:hAnsi="Courier New"/>
          <w:u w:val="single"/>
        </w:rPr>
        <w:t>d'adresse mémoire</w:t>
      </w:r>
      <w:r>
        <w:rPr>
          <w:rFonts w:eastAsia="Courier New" w:cs="Courier New" w:ascii="Courier New" w:hAnsi="Courier New"/>
        </w:rPr>
        <w:t xml:space="preserve"> . La coutume est(de nombreux avantages la justifie) de noter les adresses mémoires en hexadécima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Dans le cours précédent un exercice vous avait amené à calculer l'adresse mémoire maximale que pouvait gérer un 80386, le nombre était très élevé ( 4*1024*1024*1024 = 4G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 Dans un P.C., l'unité de mémoire est l'octet, ce qui signifie que chaque tiroir comportera un octet, soit 8 bits. On peut donc imaginer que notre tiroir contient 8  paragraphes, chacun représentants un bit  pouvant  représenter deux états 0 ou 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Avoir un ordinateur qui possède 8Mo de mémoire signifie qu'il possède 1024*1024*8 octets de mémoire, et donc 1024*1024*8*8 bits de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Dans un système informatique, les deux opérations possibles sur la mémoire sont l'écriture et la lecture d'une valeur. Dans n'importe quel langage informatique:</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Pour écrire dans la mémoire on doit fournir deux paramètres au microprocesseur:</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ab/>
        <w:tab/>
        <w:t>a) L'adresse mémoire ou l'on va écrire.</w:t>
      </w:r>
    </w:p>
    <w:p>
      <w:pPr>
        <w:pStyle w:val="Normal"/>
        <w:jc w:val="both"/>
        <w:rPr>
          <w:rFonts w:ascii="Courier New" w:hAnsi="Courier New" w:eastAsia="Courier New" w:cs="Courier New"/>
        </w:rPr>
      </w:pPr>
      <w:r>
        <w:rPr>
          <w:rFonts w:eastAsia="Courier New" w:cs="Courier New" w:ascii="Courier New" w:hAnsi="Courier New"/>
        </w:rPr>
        <w:tab/>
        <w:tab/>
        <w:t>b) La valeur que l'on vas écrire à cette adresse ( sur 8,16,ou 32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i/>
          <w:i/>
          <w:iCs/>
        </w:rPr>
      </w:pPr>
      <w:r>
        <w:rPr>
          <w:rFonts w:eastAsia="Courier New" w:cs="Courier New" w:ascii="Courier New" w:hAnsi="Courier New"/>
          <w:i/>
          <w:iCs/>
        </w:rPr>
        <w:t>Pour lire une valeur dans la mémoire on doit fournir ces deux paramètre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a) L'adresse mémoire ou on veut lire.</w:t>
      </w:r>
    </w:p>
    <w:p>
      <w:pPr>
        <w:pStyle w:val="Normal"/>
        <w:jc w:val="both"/>
        <w:rPr>
          <w:rFonts w:ascii="Courier New" w:hAnsi="Courier New" w:eastAsia="Courier New" w:cs="Courier New"/>
        </w:rPr>
      </w:pPr>
      <w:r>
        <w:rPr>
          <w:rFonts w:eastAsia="Courier New" w:cs="Courier New" w:ascii="Courier New" w:hAnsi="Courier New"/>
        </w:rPr>
        <w:tab/>
        <w:tab/>
        <w:t>b) l'endroit ou on doit conserver la valeur lue (valeur sur 8, 16, ou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i/>
          <w:iCs/>
        </w:rPr>
        <w:t xml:space="preserve">Nous verrons à la fin de ce cour , que pour lire ou écrire dans la mémoire on utilise l'instruction assembleur </w:t>
      </w:r>
      <w:r>
        <w:rPr>
          <w:rFonts w:eastAsia="Courier New" w:cs="Courier New" w:ascii="Courier New" w:hAnsi="Courier New"/>
        </w:rPr>
        <w:t>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I)DES SEGMENTS POUR SE POSITIONNER DANS LA MEMOIRE.</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pPr>
      <w:r>
        <w:rPr>
          <w:rFonts w:eastAsia="Courier New" w:cs="Courier New" w:ascii="Courier New" w:hAnsi="Courier New"/>
        </w:rPr>
        <w:tab/>
        <w:t xml:space="preserve">Revenons à nos tiroirs; Imaginez maintenant que l'on mette une étiquette tous les 16 tiroirs, on inscrit sur la première étiquette la valeur 0, puis 16 tiroirs plus loin la valeur 1, ainsi de suite. on appellera le numéro de l'étiquette le segment, et la distance par rapport à cette étiquette l'offset. une </w:t>
      </w:r>
      <w:r>
        <w:rPr>
          <w:rFonts w:eastAsia="Courier New" w:cs="Courier New" w:ascii="Courier New" w:hAnsi="Courier New"/>
          <w:u w:val="single"/>
        </w:rPr>
        <w:t>adresse mémoire</w:t>
      </w:r>
      <w:r>
        <w:rPr>
          <w:rFonts w:eastAsia="Courier New" w:cs="Courier New" w:ascii="Courier New" w:hAnsi="Courier New"/>
        </w:rPr>
        <w:t xml:space="preserve"> se composera donc de deux parties:</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pPr>
      <w:r>
        <w:rPr>
          <w:rFonts w:eastAsia="Courier New" w:cs="Courier New" w:ascii="Courier New" w:hAnsi="Courier New"/>
        </w:rPr>
        <w:tab/>
        <w:tab/>
        <w:t xml:space="preserve">*Un </w:t>
      </w:r>
      <w:r>
        <w:rPr>
          <w:rFonts w:eastAsia="Courier New" w:cs="Courier New" w:ascii="Courier New" w:hAnsi="Courier New"/>
          <w:u w:val="single"/>
        </w:rPr>
        <w:t>segment</w:t>
      </w:r>
      <w:r>
        <w:rPr>
          <w:rFonts w:eastAsia="Courier New" w:cs="Courier New" w:ascii="Courier New" w:hAnsi="Courier New"/>
        </w:rPr>
        <w:t xml:space="preserve"> toujours représenté en hexadécimal non signé</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pPr>
      <w:r>
        <w:rPr>
          <w:rFonts w:eastAsia="Courier New" w:cs="Courier New" w:ascii="Courier New" w:hAnsi="Courier New"/>
        </w:rPr>
        <w:tab/>
        <w:tab/>
        <w:t xml:space="preserve">*Un </w:t>
      </w:r>
      <w:r>
        <w:rPr>
          <w:rFonts w:eastAsia="Courier New" w:cs="Courier New" w:ascii="Courier New" w:hAnsi="Courier New"/>
          <w:u w:val="single"/>
        </w:rPr>
        <w:t>offset</w:t>
      </w:r>
      <w:r>
        <w:rPr>
          <w:rFonts w:eastAsia="Courier New" w:cs="Courier New" w:ascii="Courier New" w:hAnsi="Courier New"/>
        </w:rPr>
        <w:t xml:space="preserve">  toujours représenté en hexadécimal non sign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on notera l'adresse </w:t>
        <w:tab/>
        <w:t>segment:off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tab/>
        <w:tab/>
        <w:tab/>
        <w:t>A000h:000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peut trouver une correspondance (en sachant qu'il y a un segment tout les 16 octets) entre l'adresse sous la forme segment:offset, et l'adresse physique ( on l'appelle ainsi car c'est cette adresse qui sera déposée sur le bus d'adresse du microprocesseur l'or d'un accès à la R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b/>
          <w:bCs/>
        </w:rPr>
        <w:t>adresse physique = SEGMENT*16+OFF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u w:val="single"/>
        </w:rPr>
        <w:t>Limitations:</w:t>
      </w:r>
      <w:r>
        <w:rPr>
          <w:rFonts w:eastAsia="Courier New" w:cs="Courier New" w:ascii="Courier New" w:hAnsi="Courier New"/>
        </w:rPr>
        <w:t xml:space="preserve"> Une limitation importante de ce modèle est due à l'héritage 16 bit des microprocesseurs intel: </w:t>
      </w:r>
      <w:r>
        <w:rPr>
          <w:rFonts w:eastAsia="Courier New" w:cs="Courier New" w:ascii="Courier New" w:hAnsi="Courier New"/>
          <w:u w:val="single"/>
        </w:rPr>
        <w:t>Les segments et les offsets sont codés sur 16 bits non signés .</w:t>
      </w:r>
      <w:r>
        <w:rPr>
          <w:rFonts w:eastAsia="Courier New" w:cs="Courier New" w:ascii="Courier New" w:hAnsi="Courier New"/>
        </w:rPr>
        <w:t xml:space="preserve"> De plus le bus d'adresse des premiers microprocesseurs étant sur 20 bits, l'adresse maximale possible était FFFFFh soit au maximum 1Mo adressable, cette limitation est restée et l'adresse maximale autorisée en mode réel est F000h:FFFF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Ces considérations expliquent l'impossibilité qu'a le DOS d'utiliser la mémoire étendue, on se retrouve donc (quand on à enlevé la zone d'adressage du BIOS en ROM et la RAM vidéo) avec une mémoire vive adressable de 640Ko au maximum (mémoire conventionnelle).</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ab/>
        <w:t xml:space="preserve">L'utilisation des adresses sous la forme segment:offset, n'est pas un choix, c'est une contrainte que nous devrons supporter tant que nous programmerons en mode réel. </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pPr>
      <w:r>
        <w:rPr>
          <w:rFonts w:eastAsia="Courier New" w:cs="Courier New" w:ascii="Courier New" w:hAnsi="Courier New"/>
          <w:b/>
          <w:bCs/>
          <w:u w:val="single"/>
        </w:rPr>
        <w:t>REMARQUE:</w:t>
      </w:r>
      <w:r>
        <w:rPr>
          <w:rFonts w:eastAsia="Courier New" w:cs="Courier New" w:ascii="Courier New" w:hAnsi="Courier New"/>
        </w:rPr>
        <w:t xml:space="preserve"> Une remarque importante, il s'agit d'éviter une erreur présente dans la quasi totalité des livres sur la programmation assembleur, qui consiste à croire que la mémoire est divisée en segments de 64Ko, ce qui est  fau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i/>
          <w:iCs/>
        </w:rPr>
        <w:t>La mémoire est divisée en segments de 16 octets, à partir desquels il est possible de couvrir une zone de 64Ko à l'aide d'un offset de 16 bits.</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u w:val="single"/>
        </w:rPr>
      </w:pPr>
      <w:r>
        <w:rPr>
          <w:rFonts w:eastAsia="Courier New" w:cs="Courier New" w:ascii="Courier New" w:hAnsi="Courier New"/>
          <w:i/>
          <w:iCs/>
        </w:rPr>
        <w:tab/>
        <w:t xml:space="preserve">    </w:t>
      </w:r>
    </w:p>
    <w:p>
      <w:pPr>
        <w:pStyle w:val="Normal"/>
        <w:jc w:val="both"/>
        <w:rPr>
          <w:rFonts w:ascii="Courier New" w:hAnsi="Courier New" w:eastAsia="Courier New" w:cs="Courier New"/>
          <w:i/>
          <w:i/>
          <w:iCs/>
          <w:u w:val="single"/>
        </w:rPr>
      </w:pPr>
      <w:r>
        <w:rPr>
          <w:rFonts w:eastAsia="Courier New" w:cs="Courier New" w:ascii="Courier New" w:hAnsi="Courier New"/>
          <w:i/>
          <w:iCs/>
          <w:u w:val="single"/>
        </w:rPr>
      </w:r>
    </w:p>
    <w:p>
      <w:pPr>
        <w:pStyle w:val="Normal"/>
        <w:jc w:val="both"/>
        <w:rPr/>
      </w:pPr>
      <w:r>
        <w:rPr>
          <w:rFonts w:eastAsia="Courier New" w:cs="Courier New" w:ascii="Courier New" w:hAnsi="Courier New"/>
          <w:b/>
          <w:bCs/>
          <w:u w:val="single"/>
        </w:rPr>
        <w:t>AUTRE REMARQUE:</w:t>
      </w:r>
      <w:r>
        <w:rPr>
          <w:rFonts w:eastAsia="Courier New" w:cs="Courier New" w:ascii="Courier New" w:hAnsi="Courier New"/>
        </w:rPr>
        <w:t xml:space="preserve"> A partir de  segments distincts on peut accéder à une même adresse mémoire en effet ces adresses sont identiqu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sz w:val="14"/>
          <w:szCs w:val="14"/>
        </w:rPr>
        <w:t>segment   offset</w:t>
      </w:r>
    </w:p>
    <w:p>
      <w:pPr>
        <w:pStyle w:val="Normal"/>
        <w:jc w:val="both"/>
        <w:rPr>
          <w:rFonts w:ascii="Courier New" w:hAnsi="Courier New" w:eastAsia="Courier New" w:cs="Courier New"/>
          <w:u w:val="single"/>
        </w:rPr>
      </w:pPr>
      <w:r>
        <w:rPr>
          <w:rFonts w:eastAsia="Courier New" w:cs="Courier New" w:ascii="Courier New" w:hAnsi="Courier New"/>
        </w:rPr>
        <w:tab/>
        <w:tab/>
        <w:tab/>
        <w:t>0005h:0001h ==&gt;</w:t>
        <w:tab/>
        <w:t>5h*16+1h   = 80 + 1  = 81</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tab/>
        <w:tab/>
        <w:tab/>
        <w:t>0004h:0011h ==&gt;</w:t>
        <w:tab/>
        <w:t>4h*16+11h  = 64 + 17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3h:0021h ==&gt;</w:t>
        <w:tab/>
        <w:t>3h*16+21h  = 48 + 33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2h:0031h ==&gt;</w:t>
        <w:tab/>
        <w:t>2h*16+31h  = 32 + 49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1h:0041h ==&gt;</w:t>
        <w:tab/>
        <w:t>1h*16+41h  = 16 + 65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0h:0051h ==&gt;</w:t>
        <w:tab/>
        <w:t>0h*16+51h  = 0  + 81 = 8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On dit alors que ces segments sont entrelacés.  </w:t>
      </w:r>
    </w:p>
    <w:p>
      <w:pPr>
        <w:pStyle w:val="Normal"/>
        <w:jc w:val="both"/>
        <w:rPr>
          <w:rFonts w:ascii="Courier New" w:hAnsi="Courier New" w:eastAsia="Courier New" w:cs="Courier New"/>
          <w:u w:val="single"/>
        </w:rPr>
      </w:pPr>
      <w:r>
        <w:rPr>
          <w:rFonts w:eastAsia="Courier New" w:cs="Courier New" w:ascii="Courier New" w:hAnsi="Courier New"/>
        </w:rPr>
        <w:tab/>
        <w:tab/>
        <w:tab/>
      </w:r>
    </w:p>
    <w:p>
      <w:pPr>
        <w:pStyle w:val="Normal"/>
        <w:jc w:val="both"/>
        <w:rPr>
          <w:rFonts w:ascii="Courier New" w:hAnsi="Courier New" w:eastAsia="Courier New" w:cs="Courier New"/>
          <w:u w:val="single"/>
        </w:rPr>
      </w:pPr>
      <w:r>
        <w:rPr>
          <w:rFonts w:eastAsia="Courier New" w:cs="Courier New" w:ascii="Courier New" w:hAnsi="Courier New"/>
        </w:rPr>
        <w:tab/>
        <w:tab/>
        <w:tab/>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 xml:space="preserve">III) UN MICROPROCESSEUR POUR AGIR SUR LA MEMOIRE </w:t>
      </w:r>
    </w:p>
    <w:p>
      <w:pPr>
        <w:pStyle w:val="Normal"/>
        <w:jc w:val="both"/>
        <w:rPr>
          <w:rFonts w:ascii="Courier New" w:hAnsi="Courier New" w:eastAsia="Courier New" w:cs="Courier New"/>
          <w:u w:val="single"/>
        </w:rPr>
      </w:pPr>
      <w:r>
        <w:rPr>
          <w:rFonts w:eastAsia="Courier New" w:cs="Courier New" w:ascii="Courier New" w:hAnsi="Courier New"/>
          <w:b/>
          <w:bCs/>
          <w:i/>
          <w:iCs/>
          <w:sz w:val="40"/>
          <w:szCs w:val="40"/>
        </w:rPr>
        <w:drawing>
          <wp:inline distT="0" distB="0" distL="0" distR="0">
            <wp:extent cx="5972175" cy="376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2175" cy="3768090"/>
                    </a:xfrm>
                    <a:prstGeom prst="rect">
                      <a:avLst/>
                    </a:prstGeom>
                  </pic:spPr>
                </pic:pic>
              </a:graphicData>
            </a:graphic>
          </wp:inline>
        </w:drawing>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t>III-A)LES BUS DE COMMUNICATION</w:t>
      </w:r>
    </w:p>
    <w:p>
      <w:pPr>
        <w:pStyle w:val="Normal"/>
        <w:jc w:val="both"/>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rPr>
        <w:t xml:space="preserve">Un </w:t>
      </w:r>
      <w:r>
        <w:rPr>
          <w:rFonts w:eastAsia="Courier New" w:cs="Courier New" w:ascii="Courier New" w:hAnsi="Courier New"/>
          <w:u w:val="single"/>
        </w:rPr>
        <w:t>bus</w:t>
      </w:r>
      <w:r>
        <w:rPr>
          <w:rFonts w:eastAsia="Courier New" w:cs="Courier New" w:ascii="Courier New" w:hAnsi="Courier New"/>
        </w:rPr>
        <w:t xml:space="preserve"> est un groupement de conducteurs électriques, représentant chacun une variable logique, qui sert à faire transiter des informations entre plusieurs éléments.</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1) Le bus d'adresse:</w:t>
      </w:r>
    </w:p>
    <w:p>
      <w:pPr>
        <w:pStyle w:val="Normal"/>
        <w:jc w:val="both"/>
        <w:rPr>
          <w:rFonts w:ascii="Courier New" w:hAnsi="Courier New" w:eastAsia="Courier New" w:cs="Courier New"/>
        </w:rPr>
      </w:pPr>
      <w:r>
        <w:rPr>
          <w:rFonts w:eastAsia="Courier New" w:cs="Courier New" w:ascii="Courier New" w:hAnsi="Courier New"/>
        </w:rPr>
        <w:tab/>
        <w:tab/>
        <w:t>Ce bus, d'une taille de 20 bit sur un PC XT, à été porté à une taille de 32 bits à partir du 386. Sa tache est de fournir l'adresse visée par le microprocesseur au contrôleur de mémoire. Ce bus est unidirectionnel, l'information ne vas que dans le sens  microprocesseur --&gt; périphériq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2) Le bus de données:</w:t>
      </w:r>
    </w:p>
    <w:p>
      <w:pPr>
        <w:pStyle w:val="Normal"/>
        <w:jc w:val="both"/>
        <w:rPr>
          <w:rFonts w:ascii="Courier New" w:hAnsi="Courier New" w:eastAsia="Courier New" w:cs="Courier New"/>
        </w:rPr>
      </w:pPr>
      <w:r>
        <w:rPr>
          <w:rFonts w:eastAsia="Courier New" w:cs="Courier New" w:ascii="Courier New" w:hAnsi="Courier New"/>
        </w:rPr>
        <w:tab/>
        <w:tab/>
        <w:t>C'est par ce bus que le microprocesseur transmet des données à ses circuits périphériques, ce bus de 8 bits dans le 8088 à été porté à 32 bits dans le 386 puis à 64 bits dans le pentium. Ce bus est bidirectionnel, il permet au microprocesseur de lire des données, tous comme, il lui permet d'en écr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3) Le bus de contrôle:</w:t>
      </w:r>
    </w:p>
    <w:p>
      <w:pPr>
        <w:pStyle w:val="Normal"/>
        <w:jc w:val="both"/>
        <w:rPr>
          <w:rFonts w:ascii="Courier New" w:hAnsi="Courier New" w:eastAsia="Courier New" w:cs="Courier New"/>
          <w:u w:val="single"/>
        </w:rPr>
      </w:pPr>
      <w:r>
        <w:rPr>
          <w:rFonts w:eastAsia="Courier New" w:cs="Courier New" w:ascii="Courier New" w:hAnsi="Courier New"/>
        </w:rPr>
        <w:tab/>
        <w:tab/>
        <w:t xml:space="preserve">C'est par ce bus que vas être communiqué le sens du transfert sur le bus de données (lecture ou écriture) ainsi que la taille du transfert (8, 16, 32, 64 bits). C'est aussi par ce bus que le circuit périphérique dira au microprocesseur s'il est prêt à émettre ou recevoir des données. </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4)Mécanisme d'accès mémoire:</w:t>
      </w:r>
    </w:p>
    <w:p>
      <w:pPr>
        <w:pStyle w:val="Normal"/>
        <w:jc w:val="both"/>
        <w:rPr>
          <w:rFonts w:ascii="Courier New" w:hAnsi="Courier New" w:eastAsia="Courier New" w:cs="Courier New"/>
        </w:rPr>
      </w:pPr>
      <w:r>
        <w:rPr>
          <w:rFonts w:eastAsia="Courier New" w:cs="Courier New" w:ascii="Courier New" w:hAnsi="Courier New"/>
        </w:rPr>
        <w:tab/>
        <w:tab/>
        <w:t>Dans un premier temps nous ignorerons le rôle joué par la mémoire cach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u w:val="single"/>
        </w:rPr>
        <w:t>a)Accès en lecture:</w:t>
      </w:r>
      <w:r>
        <w:rPr>
          <w:rFonts w:eastAsia="Courier New" w:cs="Courier New" w:ascii="Courier New" w:hAnsi="Courier New"/>
        </w:rPr>
        <w:t xml:space="preserve"> Le microprocesseur transmet par le bus d'adresse l'adresse de la mémoire dont il veut lire le contenu, il place sur le bus de contrôle la taille de la donnée qu'il veut lire, et l'ordre LECTURE. A partir de ce moment la, le microprocesseur scrute le bus de contrôle pour savoir si la donné est arrivée, ou si il faut encore attendre. Dés que le bus de contrôle informe le microprocesseur que la donnée est disponible, le microprocesseur lit la donnée sur son bus de donné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ab/>
      </w:r>
      <w:r>
        <w:rPr>
          <w:rFonts w:eastAsia="Courier New" w:cs="Courier New" w:ascii="Courier New" w:hAnsi="Courier New"/>
          <w:b/>
          <w:bCs/>
          <w:u w:val="single"/>
        </w:rPr>
        <w:t>b)Accès en écriture:</w:t>
      </w:r>
      <w:r>
        <w:rPr>
          <w:rFonts w:eastAsia="Courier New" w:cs="Courier New" w:ascii="Courier New" w:hAnsi="Courier New"/>
        </w:rPr>
        <w:t xml:space="preserve"> Le microprocesseur transmet par le bus d'adresse l'adresse de la mémoire ou il veut écrire, il place sur le bus de contrôle la taille de la donnée qu'il veut écrire ainsi que l'ordre ECRITURE. Il place sur le bus de données la donnée à écrire. A partir de ce moment la, le microprocesseur scrute le bus de contrôle pour savoir si la donnée à été écrite en mémoire. Dés que le bus de contrôle informe le microprocesseur que la donnée à été écrite, le microprocesseur peut continuer son travail.</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rPr>
      </w:pPr>
      <w:r>
        <w:rPr>
          <w:rFonts w:eastAsia="Courier New" w:cs="Courier New" w:ascii="Courier New" w:hAnsi="Courier New"/>
          <w:b/>
          <w:bCs/>
          <w:u w:val="single"/>
        </w:rPr>
        <w:t>III-A-5)Temps d'accès mémoire:</w:t>
      </w:r>
      <w:r>
        <w:rPr>
          <w:rFonts w:eastAsia="Courier New" w:cs="Courier New" w:ascii="Courier New" w:hAnsi="Courier New"/>
          <w:b/>
          <w:bCs/>
        </w:rPr>
        <w:t xml:space="preserve"> </w:t>
      </w:r>
    </w:p>
    <w:p>
      <w:pPr>
        <w:pStyle w:val="Normal"/>
        <w:jc w:val="both"/>
        <w:rPr>
          <w:rFonts w:ascii="Courier New" w:hAnsi="Courier New" w:eastAsia="Courier New" w:cs="Courier New"/>
        </w:rPr>
      </w:pPr>
      <w:r>
        <w:rPr>
          <w:rFonts w:eastAsia="Courier New" w:cs="Courier New" w:ascii="Courier New" w:hAnsi="Courier New"/>
        </w:rPr>
        <w:tab/>
        <w:tab/>
        <w:tab/>
        <w:t>C'est un chiffre exprimé généralement en ns (nano secondes) qui détermine le temps qui vas s'écouler entre la demande de lecture (ou d'écriture) mémoire et sa réalisation. On peut faire l'analogie entre un temps accès mémoire et le temps qu'il faut pour ouvrir un tiroir et ainsi accéder à son contenu.  Avec de la mémoire à 80ns ( la vielle RAM avant que l' EDO n'apparaisse), il s'écoule donc 80ns entre la demande d'écriture (ou de lecture) et sa réalisation, cela peut vous paraître très peu, mais pourtant c'est énorme à l'échelle du microprocesseur.</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 En sachant qu'un pentium à 100Mhz, exécute une instruction (parfois 2) en 10ns, on à le temps d'exécuter 8 instructions en attendant une écriture mémoire, sur un pentium 200 c'est pire, on peut en exécuter environ 16. Dans les microprocesseurs anciens (avant le 486), le microprocesseur ne pouvait rien faire en attendant l'écriture, il bloquait, maintenant on  peut exécuter des instructions en parallèle  avec une demande d'accès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t>III-B)LA MEMOIRE CACHE</w:t>
      </w:r>
    </w:p>
    <w:p>
      <w:pPr>
        <w:pStyle w:val="Normal"/>
        <w:jc w:val="both"/>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B-1)La mémoire cache interne:</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tab/>
        <w:tab/>
        <w:t xml:space="preserve"> Il s'agit d'une mémoire un peut spéciale, quand à sa constitution, à son rôle, et à l'endroit ou elle se trou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Reprenons nos fameux tiroirs: </w:t>
      </w:r>
    </w:p>
    <w:p>
      <w:pPr>
        <w:pStyle w:val="Normal"/>
        <w:jc w:val="both"/>
        <w:rPr>
          <w:rFonts w:ascii="Courier New" w:hAnsi="Courier New" w:eastAsia="Courier New" w:cs="Courier New"/>
        </w:rPr>
      </w:pPr>
      <w:r>
        <w:rPr>
          <w:rFonts w:eastAsia="Courier New" w:cs="Courier New" w:ascii="Courier New" w:hAnsi="Courier New"/>
        </w:rPr>
        <w:tab/>
        <w:t xml:space="preserve">Vous êtes donc dans votre bureau, au fond de la pièce, une grande armoire qui comporte tous les tiroirs dont nous parlions précédemment. Votre entreprise ayant réalisé de gros bénéfices vous avez acheté un grand bureau et employé une secrétair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a taille de votre bureau vous permet de poser dessus environs  une vingtaine de dossiers en plus de votre espace de travail. Si vous avez besoin d'un dossier particulier, dans un premier temps vous regardez s'il n'est pas sur votre bureau, s'il y est vous le prenez. Si votre dossier n'est pas sur le bureau, vous allez demander à votre secrétaire de vous l'apporter (car vous êtes très fainéant), Cette opération prendra un certain temps, et vous serez tenté de conserver ce dossier sur votre bureau au cas ou il serait à nouveau utile. La fin de la journée arrive et votre bureau est encombré de dossiers, il vous en faut un autre, vous appelez votre secrétaire qui vous l'apporte, et comme il ne reste plus de place sur votre bureau, vous faites ranger à votre secrétaire un dossier dont vous pensez ne plus avoir beso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t bien la mémoire cache fonctionne exactement sur ce principe.</w:t>
      </w:r>
    </w:p>
    <w:p>
      <w:pPr>
        <w:pStyle w:val="Normal"/>
        <w:jc w:val="both"/>
        <w:rPr>
          <w:rFonts w:ascii="Courier New" w:hAnsi="Courier New" w:eastAsia="Courier New" w:cs="Courier New"/>
        </w:rPr>
      </w:pPr>
      <w:r>
        <w:rPr>
          <w:rFonts w:eastAsia="Courier New" w:cs="Courier New" w:ascii="Courier New" w:hAnsi="Courier New"/>
        </w:rPr>
        <w:tab/>
        <w:t xml:space="preserve">Vous êtes le microprocesseur, votre bureau la mémoire cache, et votre secrétaire le contrôleur mémoire qui gère vos tiroirs de mémoir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Quand le microprocesseur à besoin d'une donnée stockée en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l regarde si cette donnée est dans le cache, si elle y est il la lit, si elle n'y est pas, il demande au contrôleur mémoire d'aller la chercher dans la mémoire centrale, il l'utilise alors tout en la gardant soigneusement dans le cache. Si maintenant le cache est plein, alors il supprime du cache la donnée qui y est restée le plus longtemps sans être utilisée, et donne la place disponible à la nouvelle donné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a mémoire cache interne, qui est comme son nom l'indique interne au microprocesseur,  est très rapide d'accès, on peut considérer son temps de réponse comme nul. On peut se poser la question de savoir pourquoi toute la mémoire de l'ordinateur n'est pas de la mémoire cache, en fait la raison est d'ordre économique: La mémoire cache est encore très chère, un ordinateur composé uniquement de mémoire cache serait hors de prix. Un exemple intéressant de mémoire cache est celle du pentium pro dont la capacité à été portée à 256Ko, ce qui est énorme pour un cache inter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u w:val="single"/>
        </w:rPr>
        <w:t>Quelques chiff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tbl>
      <w:tblPr>
        <w:tblW w:w="9284" w:type="dxa"/>
        <w:jc w:val="left"/>
        <w:tblInd w:w="58" w:type="dxa"/>
        <w:tblLayout w:type="fixed"/>
        <w:tblCellMar>
          <w:top w:w="0" w:type="dxa"/>
          <w:left w:w="70" w:type="dxa"/>
          <w:bottom w:w="0" w:type="dxa"/>
          <w:right w:w="70" w:type="dxa"/>
        </w:tblCellMar>
      </w:tblPr>
      <w:tblGrid>
        <w:gridCol w:w="2351"/>
        <w:gridCol w:w="2351"/>
        <w:gridCol w:w="2351"/>
        <w:gridCol w:w="2231"/>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MICROPROCESSEUR</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b/>
                <w:b/>
                <w:bCs/>
              </w:rPr>
            </w:pPr>
            <w:r>
              <w:rPr>
                <w:rFonts w:eastAsia="Courier New" w:cs="Courier New" w:ascii="Courier New" w:hAnsi="Courier New"/>
                <w:b/>
                <w:bCs/>
              </w:rPr>
              <w:t>BUS DE DONNEES</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BUS D'ADRESSES   </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TAILLE DU CACHE</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88</w:t>
              <w:tab/>
              <w:tab/>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2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4</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386S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386D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S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4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4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2</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4</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PENTIUM</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CYRIX 6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PENTIUM PRO</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56Ko</w:t>
            </w:r>
          </w:p>
        </w:tc>
      </w:tr>
    </w:tbl>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B-2)La mémoire cache externe (ou cache de second niveau):</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e volume de votre entreprise augmente, et décidément votre secrétaire devient insupportable, elle n'accepte plus de faire des centaines de trajets tiroirs - bureau par jour.</w:t>
      </w:r>
    </w:p>
    <w:p>
      <w:pPr>
        <w:pStyle w:val="Normal"/>
        <w:jc w:val="both"/>
        <w:rPr>
          <w:rFonts w:ascii="Courier New" w:hAnsi="Courier New" w:eastAsia="Courier New" w:cs="Courier New"/>
        </w:rPr>
      </w:pPr>
      <w:r>
        <w:rPr>
          <w:rFonts w:eastAsia="Courier New" w:cs="Courier New" w:ascii="Courier New" w:hAnsi="Courier New"/>
        </w:rPr>
        <w:tab/>
        <w:t xml:space="preserve"> L'idée vous vient d'installer entre votre bureau et les tiroirs de l'armoire une table basse sur laquelle vous pourrez entreposer plus d'une centaine de dossiers. Ainsi avec cet ingénieux système les trajets bureau - tiroirs seront moins fréquents.</w:t>
      </w:r>
    </w:p>
    <w:p>
      <w:pPr>
        <w:pStyle w:val="Normal"/>
        <w:jc w:val="both"/>
        <w:rPr>
          <w:rFonts w:ascii="Courier New" w:hAnsi="Courier New" w:eastAsia="Courier New" w:cs="Courier New"/>
        </w:rPr>
      </w:pPr>
      <w:r>
        <w:rPr>
          <w:rFonts w:eastAsia="Courier New" w:cs="Courier New" w:ascii="Courier New" w:hAnsi="Courier New"/>
        </w:rPr>
        <w:tab/>
        <w:t xml:space="preserve"> Si vous avez besoin d'un dossier, dans un premier temps vous regarderez s'il se trouve sur votre bureau, si c'est le cas vous le prenez et c'est fini. </w:t>
        <w:tab/>
      </w:r>
    </w:p>
    <w:p>
      <w:pPr>
        <w:pStyle w:val="Normal"/>
        <w:jc w:val="both"/>
        <w:rPr>
          <w:rFonts w:ascii="Courier New" w:hAnsi="Courier New" w:eastAsia="Courier New" w:cs="Courier New"/>
          <w:u w:val="single"/>
        </w:rPr>
      </w:pPr>
      <w:r>
        <w:rPr>
          <w:rFonts w:eastAsia="Courier New" w:cs="Courier New" w:ascii="Courier New" w:hAnsi="Courier New"/>
        </w:rPr>
        <w:tab/>
        <w:t xml:space="preserve">Si votre dossier ne se trouve pas sur le bureau, vous pouvez regarder s'il n'est pas sur la table basse, s'il y est, il suffit de tendre le bras pour le prendre, ce qui est tout de même plus rapide que d'appeler la secrétaire. Et comble de malchance il n'est pas sur la table basse ( il s'agit sûrement d'un nouveau dossier que vous n'avez pas regardé de la semaine), la secrétaire vous l'amènera  avec le sourire. </w:t>
        <w:tab/>
        <w:tab/>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rPr>
      </w:pPr>
      <w:r>
        <w:rPr>
          <w:rFonts w:eastAsia="Courier New" w:cs="Courier New" w:ascii="Courier New" w:hAnsi="Courier New"/>
        </w:rPr>
        <w:tab/>
        <w:t>Votre table basse remplis le même rôle que votre bureau, au détail près qu'elle est un peut plus difficile d'accès et qu'on peut entreposer dessus plus de dossi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Et bien dans un ordinateur le cache de second niveau rempli exactement le même rôle que la table basse de votre bureau, il permet de garder de coté des données auxquelles on accède relativement souvent. On pourrait très bien imaginer que dans le futur des ordinateurs contiennent des caches de troisième ou de quatrième niveau.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La taille des caches de second niveau à augmenté ces dernieres années, ils faisaient 32Ko sur les 386, 128Ko sur les 486, il font maintenant de 256Ko à 512Ko sur les pentiums les plus récents. La technologie mémoire qu'ils utilisent, permet, actuellement, d'accéder à une donnée en environ 20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En gérant la mémoire virtuelle (sur le disque dur), windows 3.1 ou windows 95 créent un niveau de cache supplémentaire, le cache de premier niveau est dans votre microprocesseur, le cache de second niveau est sur la carte mère de votre ordinateur, la RAM de votre ordinateur compose le cache de troisième niveau, et l'équivalent de la mémoire est maintenant le disque dur.</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 xml:space="preserve"> Le microprocesseur cherche la donnée dans son cache, si elle n'y est pas, on cherche dans le cache de second niveau, si elle n'y est pas on la cherche dans la mémoire centrale, et si comble de malchance, on ne la trouve pas, on va donc la chercher sur le disque dur (ce qui prend beaucoup de temp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t xml:space="preserve">Ne vous affolez pas, au fond ce n'est pas vous le programmeur qui devra gérer tout cela, le microprocesseur s'en charge tout seul. Il existe cependant un intérêt certain à connaître ces mécanismes, on peut se débrouiller, quand on écrit un programme en assembleur (et même en C), pour faire la maximum d'accès mémoire dans le cache et donc le minimum dans la mémoire centrale, ce qui à pour conséquence d'accélérer notablement la vitesse d'exécution, on a alors </w:t>
      </w:r>
      <w:r>
        <w:rPr>
          <w:rFonts w:eastAsia="Courier New" w:cs="Courier New" w:ascii="Courier New" w:hAnsi="Courier New"/>
          <w:i/>
          <w:iCs/>
        </w:rPr>
        <w:t xml:space="preserve">optimisé pour le cache, </w:t>
      </w:r>
      <w:r>
        <w:rPr>
          <w:rFonts w:eastAsia="Courier New" w:cs="Courier New" w:ascii="Courier New" w:hAnsi="Courier New"/>
        </w:rPr>
        <w:t>nous y reviendr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Une imperfection réside dans l'analogie entre les tiroirs et la réalité des accès mémoire: Quand vous accédez à une donnée mémoire, elle reste évidemment présente dans la mémoire, en fait vous faites une sorte de duplication à autre vitesse, une sorte de photocopie de dossi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 xml:space="preserve"> </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V) les registres.</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drawing>
          <wp:inline distT="0" distB="0" distL="0" distR="0">
            <wp:extent cx="5972175"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72175" cy="7962900"/>
                    </a:xfrm>
                    <a:prstGeom prst="rect">
                      <a:avLst/>
                    </a:prstGeom>
                  </pic:spPr>
                </pic:pic>
              </a:graphicData>
            </a:graphic>
          </wp:inline>
        </w:drawing>
      </w:r>
    </w:p>
    <w:p>
      <w:pPr>
        <w:pStyle w:val="Normal"/>
        <w:jc w:val="both"/>
        <w:rPr>
          <w:rFonts w:ascii="Courier New" w:hAnsi="Courier New" w:eastAsia="Courier New" w:cs="Courier New"/>
        </w:rPr>
      </w:pPr>
      <w:r>
        <w:rPr>
          <w:rFonts w:eastAsia="Courier New" w:cs="Courier New" w:ascii="Courier New" w:hAnsi="Courier New"/>
        </w:rPr>
        <w:t>Un registre sert à stocker les données nécessaires à l'exécution d'un programme par le microprocesseur. On n'accède pas à un registre avec une adresse, mais avec son appell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les exemples qui vont suivre, je vais vous décrire l'instruction la plus utilisée dans le microprocesseur: 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MOV</w:t>
        <w:tab/>
        <w:t>registre1,registre2</w:t>
        <w:tab/>
        <w:t>a pour effet de copier le contenu du registre2 dans le registre1, le contenu préalable du registre1 étant écrasé. Registre1 et registre2 devant être de même taill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b/>
          <w:bCs/>
          <w:u w:val="single"/>
        </w:rPr>
        <w:t>IV-1)Les registres généraux:</w:t>
      </w:r>
    </w:p>
    <w:p>
      <w:pPr>
        <w:pStyle w:val="Normal"/>
        <w:jc w:val="both"/>
        <w:rPr>
          <w:rFonts w:ascii="Courier New" w:hAnsi="Courier New" w:eastAsia="Courier New" w:cs="Courier New"/>
        </w:rPr>
      </w:pPr>
      <w:r>
        <w:rPr>
          <w:rFonts w:eastAsia="Courier New" w:cs="Courier New" w:ascii="Courier New" w:hAnsi="Courier New"/>
        </w:rPr>
        <w:tab/>
        <w:t>Ils se nomment EAX,EBX,ECX,EDX  ce sont des registres de 32 bits, qui servent notamment pour stocker les résultats des opérations arithmétiqu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 Le registre EAX</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 xml:space="preserve">On peut accéder aux bits 0 à 7 de ce registre, en utilisant la notation </w:t>
        <w:tab/>
        <w:t>AL ( L pour LOW (bas en anglais)).</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u w:val="single"/>
        </w:rPr>
      </w:pPr>
      <w:r>
        <w:rPr>
          <w:rFonts w:eastAsia="Courier New" w:cs="Courier New" w:ascii="Courier New" w:hAnsi="Courier New"/>
        </w:rPr>
        <w:tab/>
        <w:tab/>
        <w:t>par exemple:</w:t>
        <w:tab/>
        <w:t xml:space="preserve">MOV AL,10h </w:t>
      </w:r>
    </w:p>
    <w:p>
      <w:pPr>
        <w:pStyle w:val="Normal"/>
        <w:jc w:val="both"/>
        <w:rPr>
          <w:rFonts w:ascii="Courier New" w:hAnsi="Courier New" w:eastAsia="Courier New" w:cs="Courier New"/>
          <w:sz w:val="40"/>
          <w:szCs w:val="40"/>
        </w:rPr>
      </w:pPr>
      <w:r>
        <w:rPr>
          <w:rFonts w:eastAsia="Courier New" w:cs="Courier New" w:ascii="Courier New" w:hAnsi="Courier New"/>
          <w:sz w:val="40"/>
          <w:szCs w:val="40"/>
        </w:rPr>
        <w:tab/>
      </w:r>
    </w:p>
    <w:p>
      <w:pPr>
        <w:pStyle w:val="Normal"/>
        <w:jc w:val="both"/>
        <w:rPr/>
      </w:pPr>
      <w:r>
        <w:rPr>
          <w:rFonts w:eastAsia="Courier New" w:cs="Courier New" w:ascii="Courier New" w:hAnsi="Courier New"/>
          <w:sz w:val="40"/>
          <w:szCs w:val="40"/>
        </w:rPr>
        <w:tab/>
      </w:r>
      <w:r>
        <w:rPr>
          <w:rFonts w:eastAsia="Courier New" w:cs="Courier New" w:ascii="Courier New" w:hAnsi="Courier New"/>
        </w:rPr>
        <w:t>Aura pour effet de placer la valeur 10h dans les bits 0..7 du registre EAX, le reste du registre étant inchang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accéder aux bits 8 à 15 de ce registre, on doit utiliser la notation AH (H pour HIGH (haut en angla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par exemple:</w:t>
        <w:tab/>
        <w:t>MOV AH,31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31h dans les bits 8..15 du registre EAX, les autres bits restant inchangé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peut accéder aux bits 0 à 15 du registre EAX, en une seule fois, on doit alors utiliser la notation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par exemple:</w:t>
        <w:tab/>
        <w:t>MOV AX,1234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1234h dans les bits 0..15 du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t enfin pour accéder au registre EAX dans son intégralité, il suffit de l'appeler par son nom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exemple : </w:t>
        <w:tab/>
        <w:t xml:space="preserve">MOV EAX,12345678h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12345678h dans le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voyons maintenant un petit programme: ces instructions sont exécutées les unes après les aut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tbl>
      <w:tblPr>
        <w:tblW w:w="9225" w:type="dxa"/>
        <w:jc w:val="left"/>
        <w:tblInd w:w="118" w:type="dxa"/>
        <w:tblLayout w:type="fixed"/>
        <w:tblCellMar>
          <w:top w:w="0" w:type="dxa"/>
          <w:left w:w="70" w:type="dxa"/>
          <w:bottom w:w="0" w:type="dxa"/>
          <w:right w:w="70" w:type="dxa"/>
        </w:tblCellMar>
      </w:tblPr>
      <w:tblGrid>
        <w:gridCol w:w="2196"/>
        <w:gridCol w:w="1821"/>
        <w:gridCol w:w="1761"/>
        <w:gridCol w:w="1746"/>
        <w:gridCol w:w="1701"/>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i/>
                <w:iCs/>
              </w:rPr>
              <w:t>INSTRUCTION</w:t>
            </w:r>
          </w:p>
          <w:p>
            <w:pPr>
              <w:pStyle w:val="Normal"/>
              <w:jc w:val="both"/>
              <w:rPr>
                <w:rFonts w:ascii="Courier New" w:hAnsi="Courier New" w:eastAsia="Courier New" w:cs="Courier New"/>
                <w:i/>
                <w:i/>
                <w:iCs/>
              </w:rPr>
            </w:pPr>
            <w:r>
              <w:rPr>
                <w:rFonts w:eastAsia="Courier New" w:cs="Courier New" w:ascii="Courier New" w:hAnsi="Courier New"/>
                <w:i/>
                <w:iCs/>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EAX</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X</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L</w:t>
            </w:r>
          </w:p>
        </w:tc>
      </w:tr>
      <w:tr>
        <w:trPr/>
        <w:tc>
          <w:tcPr>
            <w:tcW w:w="2196" w:type="dxa"/>
            <w:tcBorders>
              <w:left w:val="single" w:sz="6" w:space="0" w:color="000000"/>
              <w:right w:val="single" w:sz="6" w:space="0" w:color="000000"/>
            </w:tcBorders>
          </w:tcPr>
          <w:p>
            <w:pPr>
              <w:pStyle w:val="Normal"/>
              <w:snapToGrid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rPr>
            </w:pPr>
            <w:r>
              <w:rPr>
                <w:rFonts w:eastAsia="Courier New" w:cs="Courier New" w:ascii="Courier New" w:hAnsi="Courier New"/>
                <w:b/>
                <w:bCs/>
              </w:rPr>
              <w:t>MOV EAX,12345678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12345678h</w:t>
            </w:r>
          </w:p>
        </w:tc>
        <w:tc>
          <w:tcPr>
            <w:tcW w:w="176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5678h</w:t>
            </w:r>
          </w:p>
        </w:tc>
        <w:tc>
          <w:tcPr>
            <w:tcW w:w="1746"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56h</w:t>
            </w:r>
          </w:p>
        </w:tc>
        <w:tc>
          <w:tcPr>
            <w:tcW w:w="170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78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L,10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561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561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56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0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X,0000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000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0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H,31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310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0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r>
      <w:tr>
        <w:trPr/>
        <w:tc>
          <w:tcPr>
            <w:tcW w:w="2196"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L,A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3131h</w:t>
            </w:r>
          </w:p>
        </w:tc>
        <w:tc>
          <w:tcPr>
            <w:tcW w:w="176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31h</w:t>
            </w:r>
          </w:p>
        </w:tc>
        <w:tc>
          <w:tcPr>
            <w:tcW w:w="1746"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c>
          <w:tcPr>
            <w:tcW w:w="170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r>
    </w:tbl>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 xml:space="preserve"> </w:t>
      </w:r>
    </w:p>
    <w:p>
      <w:pPr>
        <w:pStyle w:val="Normal"/>
        <w:jc w:val="both"/>
        <w:rPr/>
      </w:pPr>
      <w:r>
        <w:rPr>
          <w:rFonts w:eastAsia="Courier New" w:cs="Courier New" w:ascii="Courier New" w:hAnsi="Courier New"/>
          <w:sz w:val="40"/>
          <w:szCs w:val="40"/>
        </w:rPr>
        <w:tab/>
      </w:r>
      <w:r>
        <w:rPr>
          <w:rFonts w:eastAsia="Courier New" w:cs="Courier New" w:ascii="Courier New" w:hAnsi="Courier New"/>
        </w:rPr>
        <w:t>B) Les registres EBX,ECX,et EDX: conformément au schéma du début du chapitre,  se manipulent exactement comme le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u w:val="single"/>
        </w:rPr>
      </w:pPr>
      <w:r>
        <w:rPr>
          <w:rFonts w:eastAsia="Courier New" w:cs="Courier New" w:ascii="Courier New" w:hAnsi="Courier New"/>
        </w:rPr>
        <w:tab/>
      </w:r>
      <w:r>
        <w:rPr>
          <w:rFonts w:eastAsia="Courier New" w:cs="Courier New" w:ascii="Courier New" w:hAnsi="Courier New"/>
          <w:b/>
          <w:bCs/>
          <w:u w:val="single"/>
        </w:rPr>
        <w:t>IV-2)Les registres de segment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Ces registres, de 16 bits, servent uniquement, à indiquer l'or d'une écriture ou d'une lecture mémoire, à partir de quel segment on  veut lire ou écr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donner un exemple, je vais vous présenter un autre aspect de l'instruction 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 registre1 , segment: taille [OFFSE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 pour effet de copier la valeur qui se trouve à l'adresse OFFSET+16*segment de taille 'taille' dans registre1. On dira que l'on à réalisé un adressage direct ( l'adresse de la donnée est directement comprise dans l'instruction), dans les cas précédent (pour les premiers exemples), il s'agissait d'adressage immédia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aille peut êt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Un octet </w:t>
        <w:tab/>
        <w:tab/>
        <w:t xml:space="preserve">        on écrit alors BYTE PTR pour taille</w:t>
      </w:r>
    </w:p>
    <w:p>
      <w:pPr>
        <w:pStyle w:val="Normal"/>
        <w:jc w:val="both"/>
        <w:rPr>
          <w:rFonts w:ascii="Courier New" w:hAnsi="Courier New" w:eastAsia="Courier New" w:cs="Courier New"/>
        </w:rPr>
      </w:pPr>
      <w:r>
        <w:rPr>
          <w:rFonts w:eastAsia="Courier New" w:cs="Courier New" w:ascii="Courier New" w:hAnsi="Courier New"/>
        </w:rPr>
        <w:tab/>
        <w:tab/>
        <w:t xml:space="preserve"> Un mot de 16 bits        on écrit alors WORD PTR pour taille</w:t>
      </w:r>
    </w:p>
    <w:p>
      <w:pPr>
        <w:pStyle w:val="Normal"/>
        <w:jc w:val="both"/>
        <w:rPr>
          <w:rFonts w:ascii="Courier New" w:hAnsi="Courier New" w:eastAsia="Courier New" w:cs="Courier New"/>
        </w:rPr>
      </w:pPr>
      <w:r>
        <w:rPr>
          <w:rFonts w:eastAsia="Courier New" w:cs="Courier New" w:ascii="Courier New" w:hAnsi="Courier New"/>
        </w:rPr>
        <w:tab/>
        <w:tab/>
        <w:t xml:space="preserve"> Un double mot (32 bits)  on écrit alors DWORD PTR pour tail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w:t>
        <w:tab/>
        <w:t>AL , 200h:BYTE PTR [20h]</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 pour effet de copier l'octet qui se trouve à l'adresse 200h:20h, dans le registre 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t bien, si on met la valeur 200h dans le registre de segment DS, on pourra réaliser la même chose ave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w:t>
        <w:tab/>
        <w:t>AL , DS:BYTE PTR [20h]</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ab/>
      </w:r>
    </w:p>
    <w:p>
      <w:pPr>
        <w:pStyle w:val="Normal"/>
        <w:jc w:val="both"/>
        <w:rPr/>
      </w:pPr>
      <w:r>
        <w:rPr/>
        <w:tab/>
      </w:r>
      <w:r>
        <w:rPr>
          <w:rFonts w:eastAsia="Courier New" w:cs="Courier New" w:ascii="Courier New" w:hAnsi="Courier New"/>
        </w:rPr>
        <w:t>Rien ne nous empêche de réaliser une écriture mémoire plutôt qu'une lecture, par exe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w:t>
        <w:tab/>
        <w:t>DS:BYTE PTR [20h],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rPr>
        <w:t>Copie la valeur stockée dans AL, à l'adresse DS:20h soit DS*16+2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u w:val="single"/>
        </w:rPr>
        <w:t>IV-3 ROLE DES REGISTRES DE SEGMENT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DS </w:t>
      </w:r>
      <w:r>
        <w:rPr>
          <w:rFonts w:eastAsia="Courier New" w:cs="Courier New" w:ascii="Courier New" w:hAnsi="Courier New"/>
        </w:rPr>
        <w:t>'DATA SEGMENT' est généralement utilisé pour adresser des donnée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 xml:space="preserve">CS </w:t>
      </w:r>
      <w:r>
        <w:rPr>
          <w:rFonts w:eastAsia="Courier New" w:cs="Courier New" w:ascii="Courier New" w:hAnsi="Courier New"/>
        </w:rPr>
        <w:t>'CODE SEGMENT' représente le segment à partir duquel se trouvent les instructions du programme (et oui les instructions doivent êtres stockée quelques part en mémoire, tous comme les données, vous reverrez ça dans le dernier chapit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w:t>
      </w:r>
      <w:r>
        <w:rPr>
          <w:rFonts w:eastAsia="Courier New" w:cs="Courier New" w:ascii="Courier New" w:hAnsi="Courier New"/>
        </w:rPr>
        <w:t xml:space="preserve"> 'EXTRA SEGMENT ' On peut l'utiliser comme on veux, tous comme </w:t>
      </w:r>
      <w:r>
        <w:rPr>
          <w:rFonts w:eastAsia="Courier New" w:cs="Courier New" w:ascii="Courier New" w:hAnsi="Courier New"/>
          <w:b/>
          <w:bCs/>
        </w:rPr>
        <w:t xml:space="preserve">FS </w:t>
      </w:r>
      <w:r>
        <w:rPr>
          <w:rFonts w:eastAsia="Courier New" w:cs="Courier New" w:ascii="Courier New" w:hAnsi="Courier New"/>
        </w:rPr>
        <w:t xml:space="preserve">et </w:t>
      </w:r>
      <w:r>
        <w:rPr>
          <w:rFonts w:eastAsia="Courier New" w:cs="Courier New" w:ascii="Courier New" w:hAnsi="Courier New"/>
          <w:b/>
          <w:bCs/>
        </w:rPr>
        <w:t>GS</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 xml:space="preserve">SS </w:t>
      </w:r>
      <w:r>
        <w:rPr>
          <w:rFonts w:eastAsia="Courier New" w:cs="Courier New" w:ascii="Courier New" w:hAnsi="Courier New"/>
        </w:rPr>
        <w:t>'STACK SEGMENT ' Comme je ne vous ai pas encore expliqué ce qu'est la pile, j'y reviendrai plus t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ne peut pas mettre directement une valeur immédiate dans un registre de segment, le microprocesseur ne le permet pa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r>
      <w:r>
        <w:rPr>
          <w:rFonts w:eastAsia="Courier New" w:cs="Courier New" w:ascii="Courier New" w:hAnsi="Courier New"/>
          <w:b/>
          <w:bCs/>
        </w:rPr>
        <w:t>MOV</w:t>
        <w:tab/>
        <w:t>DS,0200h est incorrec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par cont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MOV </w:t>
        <w:tab/>
        <w:t xml:space="preserve">AX,0200h </w:t>
      </w:r>
    </w:p>
    <w:p>
      <w:pPr>
        <w:pStyle w:val="Normal"/>
        <w:jc w:val="both"/>
        <w:rPr>
          <w:rFonts w:ascii="Courier New" w:hAnsi="Courier New" w:eastAsia="Courier New" w:cs="Courier New"/>
          <w:b/>
          <w:b/>
          <w:bCs/>
        </w:rPr>
      </w:pPr>
      <w:r>
        <w:rPr>
          <w:rFonts w:eastAsia="Courier New" w:cs="Courier New" w:ascii="Courier New" w:hAnsi="Courier New"/>
          <w:b/>
          <w:bCs/>
        </w:rPr>
        <w:tab/>
        <w:tab/>
        <w:t>MOV</w:t>
        <w:tab/>
        <w:t>DS,AX</w:t>
        <w:tab/>
        <w:tab/>
        <w:t>est correct.</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b/>
          <w:b/>
          <w:bCs/>
        </w:rPr>
      </w:pPr>
      <w:r>
        <w:rPr>
          <w:rFonts w:eastAsia="Courier New" w:cs="Courier New" w:ascii="Courier New" w:hAnsi="Courier New"/>
          <w:b/>
          <w:bCs/>
        </w:rPr>
        <w:tab/>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b/>
          <w:bCs/>
          <w:u w:val="single"/>
        </w:rPr>
        <w:t>IV-4)Les registres d'index:</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u w:val="single"/>
        </w:rPr>
      </w:pPr>
      <w:r>
        <w:rPr>
          <w:rFonts w:eastAsia="Courier New" w:cs="Courier New" w:ascii="Courier New" w:hAnsi="Courier New"/>
        </w:rPr>
        <w:tab/>
        <w:t>Ce sont des registres de 32 bits, qui peuvent servir à faire un peu n'importe quoi (opérations arithmétiques...), mais qui à l'origine (sur les P.C. XT ) servaient à contenir l'offset d'une adress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 xml:space="preserve"> par exe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 MOV</w:t>
        <w:tab/>
        <w:t>DI,20h</w:t>
      </w:r>
    </w:p>
    <w:p>
      <w:pPr>
        <w:pStyle w:val="Normal"/>
        <w:jc w:val="both"/>
        <w:rPr>
          <w:rFonts w:ascii="Courier New" w:hAnsi="Courier New" w:eastAsia="Courier New" w:cs="Courier New"/>
          <w:b/>
          <w:b/>
          <w:bCs/>
        </w:rPr>
      </w:pPr>
      <w:r>
        <w:rPr>
          <w:rFonts w:eastAsia="Courier New" w:cs="Courier New" w:ascii="Courier New" w:hAnsi="Courier New"/>
          <w:b/>
          <w:bCs/>
        </w:rPr>
        <w:tab/>
        <w:t xml:space="preserve"> </w:t>
      </w:r>
    </w:p>
    <w:p>
      <w:pPr>
        <w:pStyle w:val="Normal"/>
        <w:jc w:val="both"/>
        <w:rPr>
          <w:rFonts w:ascii="Courier New" w:hAnsi="Courier New" w:eastAsia="Courier New" w:cs="Courier New"/>
          <w:b/>
          <w:b/>
          <w:bCs/>
        </w:rPr>
      </w:pPr>
      <w:r>
        <w:rPr>
          <w:rFonts w:eastAsia="Courier New" w:cs="Courier New" w:ascii="Courier New" w:hAnsi="Courier New"/>
          <w:b/>
          <w:bCs/>
        </w:rPr>
        <w:tab/>
        <w:t xml:space="preserve"> MOV  DS:BYTE PTR [DI],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 est équivalent à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 MOV  DS:BYTE PTR [20h],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 Une exception : Dans les registres généraux EBX peut être utilisé comme un registre d'index.</w:t>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Ex:</w:t>
        <w:tab/>
      </w:r>
    </w:p>
    <w:p>
      <w:pPr>
        <w:pStyle w:val="Normal"/>
        <w:jc w:val="both"/>
        <w:rPr/>
      </w:pPr>
      <w:r>
        <w:rPr>
          <w:rFonts w:eastAsia="Courier New" w:cs="Courier New" w:ascii="Courier New" w:hAnsi="Courier New"/>
        </w:rPr>
        <w:tab/>
      </w:r>
      <w:r>
        <w:rPr>
          <w:rFonts w:eastAsia="Courier New" w:cs="Courier New" w:ascii="Courier New" w:hAnsi="Courier New"/>
          <w:b/>
          <w:bCs/>
        </w:rPr>
        <w:t>MOV</w:t>
        <w:tab/>
        <w:t>BX,20h</w:t>
      </w:r>
    </w:p>
    <w:p>
      <w:pPr>
        <w:pStyle w:val="Normal"/>
        <w:jc w:val="both"/>
        <w:rPr/>
      </w:pPr>
      <w:r>
        <w:rPr>
          <w:rFonts w:eastAsia="Courier New" w:cs="Courier New" w:ascii="Courier New" w:hAnsi="Courier New"/>
          <w:b/>
          <w:bCs/>
        </w:rPr>
        <w:tab/>
        <w:t>MOV</w:t>
        <w:tab/>
        <w:t>DS:BYTE PTR[BX], AL</w:t>
      </w:r>
      <w:r>
        <w:rPr>
          <w:rFonts w:eastAsia="Courier New" w:cs="Courier New" w:ascii="Courier New" w:hAnsi="Courier New"/>
        </w:rPr>
        <w:t xml:space="preserve">  est équivalent à l'exemple précédent.</w:t>
      </w:r>
    </w:p>
    <w:p>
      <w:pPr>
        <w:pStyle w:val="Normal"/>
        <w:jc w:val="both"/>
        <w:rPr/>
      </w:pPr>
      <w:r>
        <w:rPr/>
        <w:tab/>
      </w:r>
    </w:p>
    <w:p>
      <w:pPr>
        <w:pStyle w:val="Normal"/>
        <w:jc w:val="both"/>
        <w:rPr>
          <w:b/>
          <w:b/>
          <w:bCs/>
          <w:u w:val="single"/>
        </w:rPr>
      </w:pPr>
      <w:r>
        <w:rPr>
          <w:b/>
          <w:bCs/>
          <w:u w:val="single"/>
        </w:rPr>
        <w:t>IV-5) LES DIFFERENTS REGISTRES D'INDEX (sur 32 bits):</w:t>
      </w:r>
    </w:p>
    <w:p>
      <w:pPr>
        <w:pStyle w:val="Normal"/>
        <w:jc w:val="both"/>
        <w:rPr>
          <w:b/>
          <w:b/>
          <w:bCs/>
          <w:u w:val="single"/>
        </w:rPr>
      </w:pPr>
      <w:r>
        <w:rPr>
          <w:b/>
          <w:bCs/>
          <w:u w:val="single"/>
        </w:rPr>
      </w:r>
    </w:p>
    <w:p>
      <w:pPr>
        <w:pStyle w:val="Normal"/>
        <w:jc w:val="both"/>
        <w:rPr/>
      </w:pPr>
      <w:r>
        <w:rPr>
          <w:b/>
          <w:bCs/>
        </w:rPr>
        <w:tab/>
        <w:t xml:space="preserve">EDI : </w:t>
      </w:r>
      <w:r>
        <w:rPr/>
        <w:t xml:space="preserve">'DESTINATION INDEX', </w:t>
      </w:r>
      <w:r>
        <w:rPr>
          <w:rFonts w:eastAsia="Courier New" w:cs="Courier New" w:ascii="Courier New" w:hAnsi="Courier New"/>
        </w:rPr>
        <w:t>Tire son nom des instructions de copie de chaîne de caractères, ou il pointait sur la destination. Ces instructions ne sont quasiment plus utilisées aujourd'hui. On peut s'en servir pour faire ce que l'on veut à partir du 38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I:</w:t>
      </w:r>
      <w:r>
        <w:rPr>
          <w:rFonts w:eastAsia="Courier New" w:cs="Courier New" w:ascii="Courier New" w:hAnsi="Courier New"/>
        </w:rPr>
        <w:t>'SOURCE INDEX ' tous comme pour EDI, il servait pour copier des chaînes de caractères, il pointait sur la source. On peut s'en servir</w:t>
        <w:tab/>
        <w:t>pour faire ce que l'on veut à partir du 38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P:</w:t>
      </w:r>
      <w:r>
        <w:rPr>
          <w:rFonts w:eastAsia="Courier New" w:cs="Courier New" w:ascii="Courier New" w:hAnsi="Courier New"/>
        </w:rPr>
        <w:t>'STACK POINTEUR' Il sert à contenir l'offset de l'adresse de la pile, mieux vaut éviter d'y touc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EBP</w:t>
      </w:r>
      <w:r>
        <w:rPr>
          <w:rFonts w:eastAsia="Courier New" w:cs="Courier New" w:ascii="Courier New" w:hAnsi="Courier New"/>
        </w:rPr>
        <w:t>:'BASE POINTEUR' On en fait, tous comme pour EDI et ESI ce que l'on veu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ien entendu, DI,SI,SP,BP représentent les bits de 0 à 15 de ces regist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V-6)Les registres de travail du microprocesseur:</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A: </w:t>
      </w:r>
      <w:r>
        <w:rPr>
          <w:rFonts w:eastAsia="Courier New" w:cs="Courier New" w:ascii="Courier New" w:hAnsi="Courier New"/>
          <w:b/>
          <w:bCs/>
        </w:rPr>
        <w:t>EIP</w:t>
      </w:r>
      <w:r>
        <w:rPr>
          <w:rFonts w:eastAsia="Courier New" w:cs="Courier New" w:ascii="Courier New" w:hAnsi="Courier New"/>
        </w:rPr>
        <w:t>, il s'agit d'un registre de 32bits (à partir du 386, avant il s'appelait IP et faisait 16 bits), on ne peut pas y accéder, le microprocesseur s'en sert pour savoir quelle instruction il doit exécuter, ce registre contient l'offset par rapport au registre de segment CS, de l'adresse de la prochaine instruction à exécu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B: </w:t>
      </w:r>
      <w:r>
        <w:rPr>
          <w:rFonts w:eastAsia="Courier New" w:cs="Courier New" w:ascii="Courier New" w:hAnsi="Courier New"/>
          <w:b/>
          <w:bCs/>
        </w:rPr>
        <w:t>Registre de flag (32 bits à partir du 386)</w:t>
      </w:r>
      <w:r>
        <w:rPr>
          <w:rFonts w:eastAsia="Courier New" w:cs="Courier New" w:ascii="Courier New" w:hAnsi="Courier New"/>
        </w:rPr>
        <w:t xml:space="preserve">: On ne peut pas non plus y accéder. Son rôle est de positionner ses bits ( à l'état 0 ou 1) selon le résultat arithmétique de la précédente instruction exécutée. Toutes les instructions conditionnelles (instructions qui ne s'exécutent que si une conditions est vérifiée, nous les verrons par la suite.. ) s'y réfèren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Je ne décrirai que les bits que nous utiliserons pendant ces co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tbl>
      <w:tblPr>
        <w:tblW w:w="9180" w:type="dxa"/>
        <w:jc w:val="left"/>
        <w:tblInd w:w="185" w:type="dxa"/>
        <w:tblLayout w:type="fixed"/>
        <w:tblCellMar>
          <w:top w:w="0" w:type="dxa"/>
          <w:left w:w="70" w:type="dxa"/>
          <w:bottom w:w="0" w:type="dxa"/>
          <w:right w:w="70" w:type="dxa"/>
        </w:tblCellMar>
      </w:tblPr>
      <w:tblGrid>
        <w:gridCol w:w="525"/>
        <w:gridCol w:w="2100"/>
        <w:gridCol w:w="6555"/>
      </w:tblGrid>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BIT</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APPELLATION</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 xml:space="preserve">Rôle </w:t>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0</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CF (Carry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opération arithmétique à engendré une retenue</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2</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PF (Parity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opération arithmétique à engendré un résultat avec un nombre pair de bits à 1.</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6</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ZF (Zero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e résultat de l'opération arithmétique précédente est nul.</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7</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SF (Sign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e résultat de l'opération arithmétique précédente est négatif</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11</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OF</w:t>
            </w:r>
            <w:r>
              <w:rPr>
                <w:rFonts w:eastAsia="Courier New" w:cs="Courier New" w:ascii="Courier New" w:hAnsi="Courier New"/>
                <w:sz w:val="18"/>
                <w:szCs w:val="18"/>
              </w:rPr>
              <w:t>(Overflow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a somme de deux nombres positif donne par débordement un résultat négatif (voir cour 1)</w:t>
            </w:r>
          </w:p>
        </w:tc>
      </w:tr>
    </w:tbl>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u w:val="single"/>
        </w:rPr>
        <w:t>IV-7)LA P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a pile est une zone mémoire, dont le programmeur fixe la taille, et qui sert à sauvegarder la valeur d'un registre, tous comme à faire passer des paramètres à un sous program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utiliser la pile nous auront 6 instruct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w:t>
        <w:tab/>
        <w:tab/>
        <w:t>--&gt; pour empiler une valeur</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POP</w:t>
        <w:tab/>
        <w:tab/>
        <w:t>--&gt; Pour dépiler une valeu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A</w:t>
        <w:tab/>
        <w:tab/>
        <w:t>--&gt; Pour empiler le contenu de tous les registres du microprocesseur (en 16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A</w:t>
        <w:tab/>
        <w:tab/>
        <w:t>--&gt;  Pour dépiler le contenu de tous les registres du microprocesseur (en 16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AD</w:t>
        <w:tab/>
        <w:t>--&gt; Pour empiler le contenu de tous les registres du microprocesseur (en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AD</w:t>
        <w:tab/>
        <w:tab/>
        <w:t>--&gt;  Pour dépiler le contenu de tous les registres du microprocesseur (en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La pile dans les microprocesseurs INTEL, est une pile </w:t>
      </w:r>
      <w:r>
        <w:rPr>
          <w:rFonts w:eastAsia="Courier New" w:cs="Courier New" w:ascii="Courier New" w:hAnsi="Courier New"/>
          <w:b/>
          <w:bCs/>
        </w:rPr>
        <w:t>LIFO (</w:t>
      </w:r>
      <w:r>
        <w:rPr>
          <w:rFonts w:eastAsia="Courier New" w:cs="Courier New" w:ascii="Courier New" w:hAnsi="Courier New"/>
        </w:rPr>
        <w:t>Last In First Out) ce qui signifie que la première valeur dépilée, sera la dernière que l'on aura empil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MOV</w:t>
        <w:tab/>
        <w:t>AX,0010h</w:t>
      </w:r>
    </w:p>
    <w:p>
      <w:pPr>
        <w:pStyle w:val="Normal"/>
        <w:jc w:val="both"/>
        <w:rPr>
          <w:rFonts w:ascii="Courier New" w:hAnsi="Courier New" w:eastAsia="Courier New" w:cs="Courier New"/>
        </w:rPr>
      </w:pPr>
      <w:r>
        <w:rPr>
          <w:rFonts w:eastAsia="Courier New" w:cs="Courier New" w:ascii="Courier New" w:hAnsi="Courier New"/>
        </w:rPr>
        <w:tab/>
        <w:t>MOV</w:t>
        <w:tab/>
        <w:t>BX,1234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w:t>
        <w:tab/>
        <w:t>AX</w:t>
      </w:r>
    </w:p>
    <w:p>
      <w:pPr>
        <w:pStyle w:val="Normal"/>
        <w:jc w:val="both"/>
        <w:rPr>
          <w:rFonts w:ascii="Courier New" w:hAnsi="Courier New" w:eastAsia="Courier New" w:cs="Courier New"/>
        </w:rPr>
      </w:pPr>
      <w:r>
        <w:rPr>
          <w:rFonts w:eastAsia="Courier New" w:cs="Courier New" w:ascii="Courier New" w:hAnsi="Courier New"/>
        </w:rPr>
        <w:tab/>
        <w:t>PUSH</w:t>
        <w:tab/>
        <w:t>B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w:t>
        <w:tab/>
        <w:t>AX</w:t>
        <w:tab/>
        <w:tab/>
        <w:t>==&gt; AX contient 1234h</w:t>
      </w:r>
    </w:p>
    <w:p>
      <w:pPr>
        <w:pStyle w:val="Normal"/>
        <w:jc w:val="both"/>
        <w:rPr>
          <w:rFonts w:ascii="Courier New" w:hAnsi="Courier New" w:eastAsia="Courier New" w:cs="Courier New"/>
        </w:rPr>
      </w:pPr>
      <w:r>
        <w:rPr>
          <w:rFonts w:eastAsia="Courier New" w:cs="Courier New" w:ascii="Courier New" w:hAnsi="Courier New"/>
        </w:rPr>
        <w:tab/>
        <w:t>POP</w:t>
        <w:tab/>
        <w:t>BX</w:t>
        <w:tab/>
        <w:tab/>
        <w:t>==&gt; BX contient 001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cet exemple à permis d'échanger le contenu de deux registres, en se servant de la pile comme tampon intermédia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i/>
          <w:iCs/>
          <w:sz w:val="40"/>
          <w:szCs w:val="40"/>
        </w:rPr>
        <w:t>V)ASSEMBLEUR ET LANGAGE MACHINE</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ans des discutions passionnées sur les compétences de chacun, il est rare que quelqu'un ne sorte pas l'idiotie suivan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e langage machine c'est plus rapide que l'assembleu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u pire enco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assembleur, c'est génial, c'est plus rapide que le langage machin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Rassurer vous, si vous avez à faire à ce genre de personnes, ne vous sentez pas ignorant, il s'agit de personnes qui ne savent pas de quoi elles parlent, et qui se permettent de porter des jugement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e langage machine c'est exactement la même chose que l'assembleur, seule l'apparence diffère, je m'expliq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vous voulez mettre la valeur FFFFh dans AX vous taperez</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r>
      <w:r>
        <w:rPr>
          <w:rFonts w:eastAsia="Courier New" w:cs="Courier New" w:ascii="Courier New" w:hAnsi="Courier New"/>
          <w:b/>
          <w:bCs/>
        </w:rPr>
        <w:t>MOV</w:t>
        <w:tab/>
        <w:t>AX,FFFFh</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r>
      <w:r>
        <w:rPr>
          <w:rFonts w:eastAsia="Courier New" w:cs="Courier New" w:ascii="Courier New" w:hAnsi="Courier New"/>
        </w:rPr>
        <w:t xml:space="preserve">et votre assembleur transformera ça e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B8FFFF  soit en binaire %1011 1111 1111 1111 111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quand votre microprocesseur rencontrera la valeur binaire %10110101, il saura que il s'agit de l'instruction MOV AX,? et que vous allez lui fournir à la suite une valeur immédiate sur 16 bits qu'il devra mettre dans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vous aviez tapé directement les bits un à un, le résultat aurait été exactement le même, vous auriez simplement beaucoup souffert pour rien, vous auriez alors programmé en langage machi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L'assembleur, se limite en fait à directement transcrire en code machine votre programme assembleur. L'assembleur ne modifiera en rien vos initiatives , la vitesse d'exécution est donc exactement la même, que le programme ait été programmé en langage machine bit par bit , ou en assembleur avec turbo assembleur (ou watcom assembleu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par contre, vous programmez en basic ou en langage C, vous ne saurez pas ce que le compilateur fera de votre programme quand il le transformera en un programme machine directement compréhensible par le microprocesseu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Ces petites précision, devraient vous permettre de comprendre maintenant pourquoi les instructions ont une adresse, elles sont pointées par CS:EIP, et c'est le microprocesseur qui les interprétera comme données ou instructions selon le contexte. Vous verrez, que, quand vous programmerez si par mégarde vous allez continuer l'exécution de votre programme dans des données, le microprocesseur se retrouvera alors avec des instructions incohérentes, et plantera assez vit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VI) Un exemple qui clarifie les choses</w:t>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P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28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PILE    segment sta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      200h dup(?)</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PILE    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Donné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DATA</w:t>
        <w:tab/>
        <w:tab/>
        <w:t>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OLD_VIDEO    db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DATA    </w:t>
        <w:tab/>
        <w:t>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CODE     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8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ss:P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ds:DAT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cs:COD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COD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star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 xml:space="preserve">mov </w:t>
        <w:tab/>
        <w:tab/>
        <w:t>ax,DAT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ab/>
        <w:t>ds,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ah,0fh                  </w:t>
        <w:tab/>
        <w:tab/>
        <w:t>; Lit le mode vidé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int     </w:t>
        <w:tab/>
        <w:t xml:space="preserve">10h                     </w:t>
        <w:tab/>
        <w:tab/>
        <w:t>; coura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OLD_VIDEO]  ,al          </w:t>
        <w:tab/>
        <w:tab/>
        <w:t>; et le sauvegard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al,13h                  </w:t>
        <w:tab/>
        <w:tab/>
        <w:t>; passe en 320-200 256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ah,00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int     </w:t>
        <w:tab/>
        <w:t xml:space="preserve">1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regardez à partir d'ici vous devriez comprendre ces 6 lignes en lisant la suit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ax,0A000h</w:t>
        <w:tab/>
        <w:tab/>
        <w:tab/>
        <w:tab/>
        <w:t>;1  le début de la ram vidéo en vg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es,ax</w:t>
        <w:tab/>
        <w:tab/>
        <w:tab/>
        <w:tab/>
        <w:tab/>
        <w:t>;2  dans le extra 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cx,320*200</w:t>
        <w:tab/>
        <w:tab/>
        <w:tab/>
        <w:tab/>
        <w:t>;3  pour boucler 64000 fo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boucle:</w:t>
        <w:tab/>
        <w:t>mov</w:t>
        <w:tab/>
        <w:t>di,cx</w:t>
        <w:tab/>
        <w:tab/>
        <w:tab/>
        <w:tab/>
        <w:tab/>
        <w:tab/>
        <w:t>;4  on copie cx dans di</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mov</w:t>
        <w:tab/>
        <w:tab/>
        <w:t>es:byte ptr[di],ch</w:t>
        <w:tab/>
        <w:tab/>
        <w:t>;5  on met de la couleur sur l'ecra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 xml:space="preserve">loop </w:t>
        <w:tab/>
        <w:t>boucle</w:t>
        <w:tab/>
        <w:tab/>
        <w:tab/>
        <w:tab/>
        <w:tab/>
        <w:t>;6  on  boucle tant que cx&gt;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vous verrez le reste dans les prochains cou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clav:   </w:t>
        <w:tab/>
        <w:t xml:space="preserve">mov     ah,01h </w:t>
        <w:tab/>
        <w:t xml:space="preserve">                   ; rien dans le buffer clavier ?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nt     16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je      clav                           ; si il y a quelque chose  on quit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v     al,[OLD_VIDEO]     ;restaure le mode vide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ov     ah,0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nt     1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v     ah,4Ch             ; quit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21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Fin du Cod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CODE    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tar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center"/>
        <w:rPr>
          <w:rFonts w:ascii="Courier New" w:hAnsi="Courier New" w:eastAsia="Courier New" w:cs="Courier New"/>
          <w:b/>
          <w:b/>
          <w:bCs/>
          <w:i/>
          <w:i/>
          <w:iCs/>
        </w:rPr>
      </w:pPr>
      <w:r>
        <w:rPr>
          <w:rFonts w:eastAsia="Courier New" w:cs="Courier New" w:ascii="Courier New" w:hAnsi="Courier New"/>
          <w:b/>
          <w:bCs/>
          <w:i/>
          <w:iCs/>
        </w:rPr>
        <w:t>EXPLICATIONS DES 6 LIGNES QUE VOUS POUVEZ COMPRENDRE:</w:t>
      </w:r>
    </w:p>
    <w:p>
      <w:pPr>
        <w:pStyle w:val="Normal"/>
        <w:jc w:val="center"/>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rPr>
      </w:pPr>
      <w:r>
        <w:rPr>
          <w:rFonts w:eastAsia="Courier New" w:cs="Courier New" w:ascii="Courier New" w:hAnsi="Courier New"/>
        </w:rPr>
        <w:t>Tout d'abord il faut que je vous parle de l'instruction LOOP, cette instruction décrémente CX ( CX &lt;--- CX-1), et teste ensuite le bit ZF du registre de flag. Si le bit ZF est égal à 1  (c'est donc que CX=0), le programme continue, sinon, le microprocesseur va se brancher au label BOUC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i au début on met 10 dans CX, la boucle vas se répéter 10 fo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ci on met 320*200 = 64000 dans CX, la boucle vas donc se répéter 64000 fois ce qui correspond au nombre de points sur l'écr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ce programme affiche quelque chose, c'est parce que l'on écrit des valeurs dans la RAM vidéo, qui est une mémoire un peut spéciale qui commence à l'adresse A000h:0000h avec une carte VGA, et qui fait 64K. Si on écrit un octet dans la mémoire vidéo, on fixera la couleur du point de l'écran. Si on écrit la valeur 10, le point aura comme couleur la dixième couleur de la palette, il y en a 256 en tout. Je reviendrais la dessus dans le cour N°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Le reste du programme est 'hors programme' selon la formule consacrée dans l'enseigne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Détail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t>LIGNE 1:</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AX,0A000h </w:t>
      </w:r>
      <w:r>
        <w:rPr>
          <w:rFonts w:eastAsia="Courier New" w:cs="Courier New" w:ascii="Courier New" w:hAnsi="Courier New"/>
        </w:rPr>
        <w:t xml:space="preserve">  =&gt; on met la valeur A000h dans AX, j'ai mis un 0 devant parce que turbo assembleur le demande, une valeur hexadécimale ne doit jamais commencer par une lettre, on met donc un 0 deva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2:</w:t>
      </w:r>
    </w:p>
    <w:p>
      <w:pPr>
        <w:pStyle w:val="Normal"/>
        <w:jc w:val="both"/>
        <w:rPr/>
      </w:pPr>
      <w:r>
        <w:rPr>
          <w:rFonts w:eastAsia="Courier New" w:cs="Courier New" w:ascii="Courier New" w:hAnsi="Courier New"/>
        </w:rPr>
        <w:t xml:space="preserve"> </w:t>
      </w:r>
      <w:r>
        <w:rPr>
          <w:rFonts w:eastAsia="Courier New" w:cs="Courier New" w:ascii="Courier New" w:hAnsi="Courier New"/>
        </w:rPr>
        <w:tab/>
      </w:r>
      <w:r>
        <w:rPr>
          <w:rFonts w:eastAsia="Courier New" w:cs="Courier New" w:ascii="Courier New" w:hAnsi="Courier New"/>
          <w:b/>
          <w:bCs/>
        </w:rPr>
        <w:t>MOV  ES,AX</w:t>
        <w:tab/>
      </w:r>
      <w:r>
        <w:rPr>
          <w:rFonts w:eastAsia="Courier New" w:cs="Courier New" w:ascii="Courier New" w:hAnsi="Courier New"/>
        </w:rPr>
        <w:tab/>
        <w:t>=&gt; on à été obligé de passer par le registre AX car on ne peut pas mettre directement une valeur immédiate dans un registre de segment, à partir de maintenant ES pointera sur le segment A000h, donc  ES pointera à l'adresse A000h*16+0=A000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3:</w:t>
      </w:r>
    </w:p>
    <w:p>
      <w:pPr>
        <w:pStyle w:val="Normal"/>
        <w:jc w:val="both"/>
        <w:rPr/>
      </w:pPr>
      <w:r>
        <w:rPr>
          <w:rFonts w:eastAsia="Courier New" w:cs="Courier New" w:ascii="Courier New" w:hAnsi="Courier New"/>
        </w:rPr>
        <w:tab/>
      </w:r>
      <w:r>
        <w:rPr>
          <w:rFonts w:eastAsia="Courier New" w:cs="Courier New" w:ascii="Courier New" w:hAnsi="Courier New"/>
          <w:b/>
          <w:bCs/>
        </w:rPr>
        <w:t>MOV CX,320*200</w:t>
        <w:tab/>
        <w:t xml:space="preserve">=&gt; </w:t>
      </w:r>
      <w:r>
        <w:rPr>
          <w:rFonts w:eastAsia="Courier New" w:cs="Courier New" w:ascii="Courier New" w:hAnsi="Courier New"/>
        </w:rPr>
        <w:t>j'ai préféré écrire 320*200, plutôt que 64000, parce que 320*200 est plus parlant, on comprend que l'on à 200 lignes de 320 points. L'assembleur convertira automatiquement 320*200 en 64000, ça ne change rien au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LIGNE 4:</w:t>
      </w:r>
    </w:p>
    <w:p>
      <w:pPr>
        <w:pStyle w:val="Normal"/>
        <w:jc w:val="both"/>
        <w:rPr/>
      </w:pPr>
      <w:r>
        <w:rPr>
          <w:rFonts w:eastAsia="Courier New" w:cs="Courier New" w:ascii="Courier New" w:hAnsi="Courier New"/>
        </w:rPr>
        <w:tab/>
      </w:r>
      <w:r>
        <w:rPr>
          <w:rFonts w:eastAsia="Courier New" w:cs="Courier New" w:ascii="Courier New" w:hAnsi="Courier New"/>
          <w:b/>
          <w:bCs/>
        </w:rPr>
        <w:t>MOV DI,CX</w:t>
        <w:tab/>
        <w:tab/>
        <w:t xml:space="preserve">=&gt; </w:t>
      </w:r>
      <w:r>
        <w:rPr>
          <w:rFonts w:eastAsia="Courier New" w:cs="Courier New" w:ascii="Courier New" w:hAnsi="Courier New"/>
        </w:rPr>
        <w:t>On est obligé de copier CX dans DI, car CX ne peut pas servir d'ind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5:</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ES:BYTE PTR [DI],CH </w:t>
      </w:r>
      <w:r>
        <w:rPr>
          <w:rFonts w:eastAsia="Courier New" w:cs="Courier New" w:ascii="Courier New" w:hAnsi="Courier New"/>
        </w:rPr>
        <w:t>=&gt; on copie à l'adresse ES*16+DI, le contenu de CH, vous pouvez modifier cette ligne en remplaçant CH par CL, c'est amusant à voi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rFonts w:eastAsia="Courier New" w:cs="Courier New" w:ascii="Courier New" w:hAnsi="Courier New"/>
          <w:sz w:val="16"/>
          <w:szCs w:val="16"/>
        </w:rPr>
        <w:tab/>
      </w:r>
      <w:r>
        <w:rPr>
          <w:rFonts w:eastAsia="Courier New" w:cs="Courier New" w:ascii="Courier New" w:hAnsi="Courier New"/>
        </w:rPr>
        <w:t>LIGNE 6:</w:t>
      </w:r>
      <w:r>
        <w:rPr>
          <w:rFonts w:eastAsia="Courier New" w:cs="Courier New" w:ascii="Courier New" w:hAnsi="Courier New"/>
          <w:sz w:val="16"/>
          <w:szCs w:val="16"/>
        </w:rPr>
        <w:tab/>
      </w:r>
    </w:p>
    <w:p>
      <w:pPr>
        <w:pStyle w:val="Normal"/>
        <w:jc w:val="both"/>
        <w:rPr/>
      </w:pPr>
      <w:r>
        <w:rPr>
          <w:rFonts w:eastAsia="Courier New" w:cs="Courier New" w:ascii="Courier New" w:hAnsi="Courier New"/>
          <w:sz w:val="16"/>
          <w:szCs w:val="16"/>
        </w:rPr>
        <w:tab/>
      </w:r>
      <w:r>
        <w:rPr>
          <w:rFonts w:eastAsia="Courier New" w:cs="Courier New" w:ascii="Courier New" w:hAnsi="Courier New"/>
          <w:b/>
          <w:bCs/>
        </w:rPr>
        <w:t>LOOP</w:t>
        <w:tab/>
        <w:t>BOUCLE</w:t>
        <w:tab/>
      </w:r>
      <w:r>
        <w:rPr>
          <w:rFonts w:eastAsia="Courier New" w:cs="Courier New" w:ascii="Courier New" w:hAnsi="Courier New"/>
        </w:rPr>
        <w:t>==&gt;Cette instruction décrémente CX et si le résultat n'est pas nul, le microprocesseur se branche à BOUC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finir quelques idées sur la RAM vidéo en mode 13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X=0 OFFSET = 0...........................X=319 OFFSET = 319</w:t>
      </w:r>
    </w:p>
    <w:p>
      <w:pPr>
        <w:pStyle w:val="Normal"/>
        <w:jc w:val="both"/>
        <w:rPr>
          <w:rFonts w:ascii="Courier New" w:hAnsi="Courier New" w:eastAsia="Courier New" w:cs="Courier New"/>
        </w:rPr>
      </w:pPr>
      <w:r>
        <w:rPr>
          <w:rFonts w:eastAsia="Courier New" w:cs="Courier New" w:ascii="Courier New" w:hAnsi="Courier New"/>
        </w:rPr>
        <w:tab/>
        <w:t>Y=0</w:t>
        <w:tab/>
        <w:tab/>
        <w:tab/>
        <w:tab/>
        <w:tab/>
        <w:tab/>
        <w:t xml:space="preserve">      Y=0</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pPr>
      <w:r>
        <w:rPr>
          <w:rFonts w:eastAsia="Courier New" w:cs="Courier New" w:ascii="Courier New" w:hAnsi="Courier New"/>
          <w:b/>
          <w:bCs/>
          <w:i/>
          <w:iCs/>
          <w:sz w:val="16"/>
          <w:szCs w:val="16"/>
        </w:rPr>
        <w:tab/>
      </w:r>
      <w:r>
        <w:rPr>
          <w:rFonts w:eastAsia="Courier New" w:cs="Courier New" w:ascii="Courier New" w:hAnsi="Courier New"/>
        </w:rPr>
        <w:t>X=0 OFFSET = 199*320</w:t>
        <w:tab/>
        <w:tab/>
        <w:tab/>
        <w:tab/>
        <w:t>X=319 OFFSET = 320*199+319</w:t>
      </w:r>
    </w:p>
    <w:p>
      <w:pPr>
        <w:pStyle w:val="Normal"/>
        <w:jc w:val="both"/>
        <w:rPr>
          <w:rFonts w:ascii="Courier New" w:hAnsi="Courier New" w:eastAsia="Courier New" w:cs="Courier New"/>
        </w:rPr>
      </w:pPr>
      <w:r>
        <w:rPr>
          <w:rFonts w:eastAsia="Courier New" w:cs="Courier New" w:ascii="Courier New" w:hAnsi="Courier New"/>
        </w:rPr>
        <w:tab/>
        <w:t>Y=199....................................Y=199</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Pour connaître l'offset qu'il faut fournir pour atteindre un point de coordonnées X,Y on a </w:t>
        <w:tab/>
        <w:t>OFFSET = X + 320*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h, oui, au cas ou vous auriez la fainéantise de lire le manuel de turbo assembleur, pour assembler ce programme il faudra tap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TASM</w:t>
        <w:tab/>
        <w:t>PRG1</w:t>
        <w:tab/>
        <w:tab/>
        <w:t>pour le watcom WASM PRG1WASM</w:t>
      </w:r>
    </w:p>
    <w:p>
      <w:pPr>
        <w:pStyle w:val="Normal"/>
        <w:jc w:val="both"/>
        <w:rPr>
          <w:rFonts w:ascii="Courier New" w:hAnsi="Courier New" w:eastAsia="Courier New" w:cs="Courier New"/>
        </w:rPr>
      </w:pPr>
      <w:r>
        <w:rPr>
          <w:rFonts w:eastAsia="Courier New" w:cs="Courier New" w:ascii="Courier New" w:hAnsi="Courier New"/>
        </w:rPr>
        <w:tab/>
        <w:tab/>
        <w:t>TLINK PRG1</w:t>
        <w:tab/>
        <w:tab/>
        <w:tab/>
        <w:t xml:space="preserve">         WLINK FILE PRG1WASM NAME PRG1.EXE</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et pour le lancer</w:t>
      </w:r>
    </w:p>
    <w:p>
      <w:pPr>
        <w:pStyle w:val="Normal"/>
        <w:jc w:val="both"/>
        <w:rPr>
          <w:rFonts w:ascii="Courier New" w:hAnsi="Courier New" w:eastAsia="Courier New" w:cs="Courier New"/>
        </w:rPr>
      </w:pPr>
      <w:r>
        <w:rPr>
          <w:rFonts w:eastAsia="Courier New" w:cs="Courier New" w:ascii="Courier New" w:hAnsi="Courier New"/>
        </w:rPr>
        <w:tab/>
        <w:tab/>
        <w:t>PRG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i vous n'avez pas encore acheté le WATCOM C, attendez, je vais essayer de trouver un compilateur dans le domaine public. Si vous l'avez déjà acheté vous avez fait une très bonne acquisition, on s'en servira intensivement dans quelques cours.</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t xml:space="preserve">C'est fini pour ce cours, il est extrêmement difficile, mais je vous assure que si vous l'avez compris vous avez passé le plus difficile, ce cours comporte la base du raisonnement qu'il faudra maîtriser pour la programmation en assembleur. La suite devrais être, je pense plus facile pour vous, 15 jours sont peut être un peu court, n'hésitez pas à prendre 3 semaines, voire un mois, quitte à m'envoyer du courrier intermédiaire pour diverses questions. BON COURAGE!. </w:t>
      </w:r>
    </w:p>
    <w:p>
      <w:pPr>
        <w:pStyle w:val="Normal"/>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La disquette jointe comporte:</w:t>
      </w:r>
    </w:p>
    <w:p>
      <w:pPr>
        <w:pStyle w:val="Normal"/>
        <w:jc w:val="both"/>
        <w:rPr>
          <w:rFonts w:ascii="Courier New" w:hAnsi="Courier New" w:eastAsia="Courier New" w:cs="Courier New"/>
        </w:rPr>
      </w:pPr>
      <w:r>
        <w:rPr>
          <w:rFonts w:eastAsia="Courier New" w:cs="Courier New" w:ascii="Courier New" w:hAnsi="Courier New"/>
        </w:rPr>
        <w:t>PRG1.EXE</w:t>
        <w:tab/>
        <w:t>=&gt; cet exemple assemblé, pour ceux qui n'ont pas d'assembleur</w:t>
      </w:r>
    </w:p>
    <w:p>
      <w:pPr>
        <w:pStyle w:val="Normal"/>
        <w:jc w:val="both"/>
        <w:rPr>
          <w:rFonts w:ascii="Courier New" w:hAnsi="Courier New" w:eastAsia="Courier New" w:cs="Courier New"/>
        </w:rPr>
      </w:pPr>
      <w:r>
        <w:rPr>
          <w:rFonts w:eastAsia="Courier New" w:cs="Courier New" w:ascii="Courier New" w:hAnsi="Courier New"/>
        </w:rPr>
        <w:t>PRG1.ASM</w:t>
        <w:tab/>
        <w:t>=&gt;le source pour turbo assembleur</w:t>
      </w:r>
    </w:p>
    <w:p>
      <w:pPr>
        <w:pStyle w:val="Normal"/>
        <w:jc w:val="both"/>
        <w:rPr>
          <w:rFonts w:ascii="Courier New" w:hAnsi="Courier New" w:eastAsia="Courier New" w:cs="Courier New"/>
        </w:rPr>
      </w:pPr>
      <w:r>
        <w:rPr>
          <w:rFonts w:eastAsia="Courier New" w:cs="Courier New" w:ascii="Courier New" w:hAnsi="Courier New"/>
        </w:rPr>
        <w:t>PRG1WASM.ASM =&gt;pour ceux qui utilisent l'assembleur du WATCOM</w:t>
      </w:r>
    </w:p>
    <w:p>
      <w:pPr>
        <w:pStyle w:val="Normal"/>
        <w:jc w:val="both"/>
        <w:rPr>
          <w:rFonts w:ascii="Courier New" w:hAnsi="Courier New" w:eastAsia="Courier New" w:cs="Courier New"/>
          <w:b/>
          <w:b/>
          <w:bCs/>
          <w:i/>
          <w:i/>
          <w:iCs/>
          <w:sz w:val="16"/>
          <w:szCs w:val="16"/>
        </w:rPr>
      </w:pPr>
      <w:r>
        <w:rPr>
          <w:rFonts w:eastAsia="Courier New" w:cs="Courier New" w:ascii="Courier New" w:hAnsi="Courier New"/>
        </w:rPr>
        <w:t>FRACAT02.EXE =&gt;Ce que vous saurez faire à la fin du cour N°5 (motivation !).</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EXERCICES:</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pPr>
      <w:r>
        <w:rPr>
          <w:rFonts w:eastAsia="Courier New" w:cs="Courier New" w:ascii="Courier New" w:hAnsi="Courier New"/>
          <w:b/>
          <w:bCs/>
          <w:sz w:val="24"/>
          <w:szCs w:val="24"/>
        </w:rPr>
        <w:t xml:space="preserve">EXERCICE 1&gt; </w:t>
      </w:r>
      <w:r>
        <w:rPr>
          <w:rFonts w:eastAsia="Courier New" w:cs="Courier New" w:ascii="Courier New" w:hAnsi="Courier New"/>
          <w:b/>
          <w:bCs/>
        </w:rPr>
        <w:t>(</w:t>
      </w:r>
      <w:r>
        <w:rPr>
          <w:rFonts w:eastAsia="Courier New" w:cs="Courier New" w:ascii="Courier New" w:hAnsi="Courier New"/>
        </w:rPr>
        <w:t>facile pour celui qui à bien bossé le cours 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Si on multiplie une valeur stockée dans AX, par une valeur Stockée dans BX, sur combien de bits tiendra le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Donnez, un registre qui aurait une taille suffisante pour stocker le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EXERCICE 2&gt; </w:t>
      </w:r>
      <w:r>
        <w:rPr>
          <w:rFonts w:eastAsia="Courier New" w:cs="Courier New" w:ascii="Courier New" w:hAnsi="Courier New"/>
          <w:sz w:val="24"/>
          <w:szCs w:val="24"/>
        </w:rPr>
        <w:t>(purement calculatoire...)</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r>
        <w:rPr>
          <w:rFonts w:eastAsia="Courier New" w:cs="Courier New" w:ascii="Courier New" w:hAnsi="Courier New"/>
        </w:rPr>
        <w:t>a)Dans le programme présenté, ou si situe sur l'écran le deuxième pixel écrit (attention au piège !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ab/>
      </w:r>
      <w:r>
        <w:rPr>
          <w:rFonts w:eastAsia="Courier New" w:cs="Courier New" w:ascii="Courier New" w:hAnsi="Courier New"/>
        </w:rPr>
        <w:t>b)En sachant que la mémoire vidéo en VGA s'adresse sur l'espace [A0000h....AFFFFh], combien d'octets peut on écrire  dans cet espace sans faire apparaitre de points sur l'écran, et dans quelle fourchette d'adresse se trouvent i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 xml:space="preserve">EXERCICE 3&gt; </w:t>
      </w:r>
      <w:r>
        <w:rPr>
          <w:rFonts w:eastAsia="Courier New" w:cs="Courier New" w:ascii="Courier New" w:hAnsi="Courier New"/>
          <w:sz w:val="24"/>
          <w:szCs w:val="24"/>
        </w:rPr>
        <w:t>( un petit peu difficil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rPr>
        <w:t>Modifiez le programme pour que l'on change de couleur toutes les lignes, la premiere ligne aura la couleur 0, la deuxième ligne la couleur 1 ......... la 200e ligne aura la couleur 199, une indication: sauvegardez CX avec un pus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 xml:space="preserve">EXERCICE 4&gt; </w:t>
      </w:r>
      <w:r>
        <w:rPr>
          <w:rFonts w:eastAsia="Courier New" w:cs="Courier New" w:ascii="Courier New" w:hAnsi="Courier New"/>
          <w:sz w:val="24"/>
          <w:szCs w:val="24"/>
        </w:rPr>
        <w:t>( faci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rPr>
        <w:tab/>
        <w:t>a)Modifiez le programme pour qu'il remplisse l'écran d'une même couleur.</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r>
        <w:rPr>
          <w:rFonts w:eastAsia="Courier New" w:cs="Courier New" w:ascii="Courier New" w:hAnsi="Courier New"/>
        </w:rPr>
        <w:t>b)Modifiez le programme pour qu'il change de couleur à chaque pixel.</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rPr>
      </w:pPr>
      <w:r>
        <w:rPr>
          <w:rFonts w:eastAsia="Courier New" w:cs="Courier New" w:ascii="Courier New" w:hAnsi="Courier New"/>
          <w:b/>
          <w:bCs/>
          <w:sz w:val="24"/>
          <w:szCs w:val="24"/>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sectPr>
      <w:footerReference w:type="default" r:id="rId4"/>
      <w:footerReference w:type="first" r:id="rId5"/>
      <w:type w:val="nextPage"/>
      <w:pgSz w:w="12240" w:h="15840"/>
      <w:pgMar w:left="1417" w:right="1417" w:gutter="0" w:header="0" w:top="1417" w:footer="72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erif">
    <w:charset w:val="01"/>
    <w:family w:val="roman"/>
    <w:pitch w:val="variable"/>
  </w:font>
  <w:font w:name="Fixedsy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9:26:00Z</dcterms:created>
  <dc:creator>DIVISION TE</dc:creator>
  <dc:description/>
  <dc:language>en-US</dc:language>
  <cp:lastModifiedBy>david</cp:lastModifiedBy>
  <dcterms:modified xsi:type="dcterms:W3CDTF">2000-04-07T20:29:00Z</dcterms:modified>
  <cp:revision>14</cp:revision>
  <dc:subject/>
  <dc:title/>
</cp:coreProperties>
</file>