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ascii="MS Sans Serif" w:hAnsi="MS Sans Serif" w:cs="MS Sans Serif"/>
          <w:b/>
          <w:b/>
          <w:sz w:val="28"/>
          <w:lang w:val="fr-CA"/>
        </w:rPr>
      </w:pPr>
      <w:r>
        <w:rPr>
          <w:rFonts w:cs="MS Sans Serif" w:ascii="MS Sans Serif" w:hAnsi="MS Sans Serif"/>
          <w:b/>
          <w:sz w:val="28"/>
          <w:lang w:val="fr-CA"/>
        </w:rPr>
        <w:t>CHAPITRE 7 - Modes VESA haute résolution</w:t>
      </w:r>
    </w:p>
    <w:p>
      <w:pPr>
        <w:pStyle w:val="Normal"/>
        <w:jc w:val="both"/>
        <w:rPr>
          <w:rFonts w:ascii="MS Sans Serif" w:hAnsi="MS Sans Serif" w:cs="MS Sans Serif"/>
          <w:b/>
          <w:b/>
          <w:sz w:val="24"/>
          <w:lang w:val="fr-CA"/>
        </w:rPr>
      </w:pPr>
      <w:r>
        <w:rPr>
          <w:rFonts w:cs="MS Sans Serif" w:ascii="MS Sans Serif" w:hAnsi="MS Sans Serif"/>
          <w:b/>
          <w:sz w:val="24"/>
          <w:lang w:val="fr-CA"/>
        </w:rPr>
      </w:r>
    </w:p>
    <w:p>
      <w:pPr>
        <w:pStyle w:val="Normal"/>
        <w:jc w:val="both"/>
        <w:rPr>
          <w:rFonts w:ascii="MS Sans Serif" w:hAnsi="MS Sans Serif" w:cs="MS Sans Serif"/>
          <w:sz w:val="24"/>
        </w:rPr>
      </w:pPr>
      <w:r>
        <w:rPr>
          <w:rFonts w:cs="MS Sans Serif" w:ascii="MS Sans Serif" w:hAnsi="MS Sans Serif"/>
          <w:sz w:val="24"/>
        </w:rPr>
        <w:t>Le BIOS VGA nous offrent seulement le mode 12h, soit 640x480x16, comme mode haute résolution. Le problème est qu'avec seulement 16 couleurs, les effets même les plus simples ne peuvent être réalisés. Le standard VESA permet d’exploiter les modes SVGA, mais la programmation sous mode réel ne nous permet pas de beaucoup en profiter. En effet, lorsqu’il nous faut un écran virtuel de 307Kb (comme c’est le cas en mode 640x480), la mémoire conventionnelle devient très vite une denrée ra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ceux qui serait intéressé à programmer dans ces modes, je vous recommende fortement un DOS extender pour travailler en mode protégé, ou encore un compilateur 32-bit mode protégé comme DJGPP. Les programmeurs Windows peuvent oublier ce chapitre car de toutes façon DirectX gère lui-même les modes VESA. Le chapitre traite de VESA 1.2, c'est à dire sans le linear frame buffer qui, par définition, requiert le mode protégé. Le VESA VBE 2.0 permet simplement de travailler avec une structure de mémoire linéaire (comme en mode 13h), ce qui n'est pas le cas pour la version 1.x, qui elle est fracturée en plusieurs "fenêtres". Veuillez noter que les algorithmes vues précédemment peuvent s'adapter au mode VESA sans grande modifications.</w:t>
      </w:r>
    </w:p>
    <w:p>
      <w:pPr>
        <w:pStyle w:val="Normal"/>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rPr>
      </w:pPr>
      <w:r>
        <w:rPr>
          <w:rFonts w:cs="MS Sans Serif" w:ascii="MS Sans Serif" w:hAnsi="MS Sans Serif"/>
        </w:rPr>
        <w:t>NOTIONS DE BASE</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rPr>
      </w:pPr>
      <w:r>
        <w:rPr>
          <w:rFonts w:cs="MS Sans Serif" w:ascii="MS Sans Serif" w:hAnsi="MS Sans Serif"/>
        </w:rPr>
        <w:t>Le standard VESA a vu le jour en 1989 alors que le comité Video Electronics Standards Association s'est rencontré pour déterminer un standard pour les cartes SVGA, qui se construisaient en nombre de plus en plus considérables à l'époque. Le premier souci de ce comité était de déterminer les modes vidéos soutenus par ce futur standard. Ils se sont mit d'accord sur 9 mode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tbl>
      <w:tblPr>
        <w:tblW w:w="6329" w:type="dxa"/>
        <w:jc w:val="center"/>
        <w:tblInd w:w="0" w:type="dxa"/>
        <w:tblLayout w:type="fixed"/>
        <w:tblCellMar>
          <w:top w:w="0" w:type="dxa"/>
          <w:left w:w="60" w:type="dxa"/>
          <w:bottom w:w="0" w:type="dxa"/>
          <w:right w:w="60" w:type="dxa"/>
        </w:tblCellMar>
      </w:tblPr>
      <w:tblGrid>
        <w:gridCol w:w="2215"/>
        <w:gridCol w:w="1519"/>
        <w:gridCol w:w="1329"/>
        <w:gridCol w:w="1266"/>
      </w:tblGrid>
      <w:tr>
        <w:trPr/>
        <w:tc>
          <w:tcPr>
            <w:tcW w:w="2215"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color w:val="FFFFFF"/>
                <w:sz w:val="24"/>
              </w:rPr>
              <w:t>Numéro du mode</w:t>
            </w:r>
          </w:p>
        </w:tc>
        <w:tc>
          <w:tcPr>
            <w:tcW w:w="1519"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sz w:val="24"/>
              </w:rPr>
              <w:t>Résolution</w:t>
            </w:r>
          </w:p>
        </w:tc>
        <w:tc>
          <w:tcPr>
            <w:tcW w:w="1329"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sz w:val="24"/>
              </w:rPr>
              <w:t>Couleurs</w:t>
            </w:r>
          </w:p>
        </w:tc>
        <w:tc>
          <w:tcPr>
            <w:tcW w:w="1266"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sz w:val="24"/>
              </w:rPr>
              <w:t>Mémoire</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0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40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k</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1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48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512k</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2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800x60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k</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3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800x60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512k</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4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24x768</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512k</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5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24x768</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meg</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6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280x1024</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meg</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7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280x1024</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25meg</w:t>
            </w:r>
          </w:p>
        </w:tc>
      </w:tr>
      <w:tr>
        <w:trPr/>
        <w:tc>
          <w:tcPr>
            <w:tcW w:w="2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06Ah</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800x60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c>
          <w:tcPr>
            <w:tcW w:w="126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k</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 modes furent complétés par l’ajout de modes permettant l’utilisation de couleurs 15, 16, 24 et 32-bits. Ces modes requiert une attention toute particulière pour ce qui est de l’affichage des pixels, donc nous y reviendrons en détails vers la fin du chapitre.</w:t>
      </w:r>
    </w:p>
    <w:p>
      <w:pPr>
        <w:pStyle w:val="Normal"/>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rPr>
      </w:pPr>
      <w:r>
        <w:rPr>
          <w:rFonts w:cs="MS Sans Serif" w:ascii="MS Sans Serif" w:hAnsi="MS Sans Serif"/>
        </w:rPr>
        <w:t>APPEL DES FONCTIONS DU BIOS VESA</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Tout comme les fonctions du BIOS VGA, celles du BIOS VESA s'appelle par l'interruption 10h du BIOS. 6 sous-fonctions implementées dans la fonction 4Fh peuvent être appelées par cette fonction. Avant l'appel de la fonction, il faut charger le numéro de fonction 4Fh dans AH et le numéro de fonction, entre 0 et 5, dans AL. Voici les diverses fonctions que nous aurons besoins pour travailler confortablement avec les modes VESA. REGPACK est utilisé comme structure pour nos registre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Liste des fonctions du BIOS VESA (4Fh)</w:t>
      </w:r>
    </w:p>
    <w:p>
      <w:pPr>
        <w:pStyle w:val="Normal"/>
        <w:jc w:val="both"/>
        <w:rPr/>
      </w:pPr>
      <w:r>
        <w:rPr>
          <w:rFonts w:cs="MS Sans Serif" w:ascii="MS Sans Serif" w:hAnsi="MS Sans Serif"/>
          <w:b/>
          <w:sz w:val="24"/>
        </w:rPr>
        <w:t>00h</w:t>
      </w:r>
      <w:r>
        <w:rPr>
          <w:rFonts w:cs="MS Sans Serif" w:ascii="MS Sans Serif" w:hAnsi="MS Sans Serif"/>
          <w:sz w:val="24"/>
        </w:rPr>
        <w:t xml:space="preserve">  Déterminer les performances de la carte Super VGA</w:t>
      </w:r>
    </w:p>
    <w:p>
      <w:pPr>
        <w:pStyle w:val="Normal"/>
        <w:jc w:val="both"/>
        <w:rPr/>
      </w:pPr>
      <w:r>
        <w:rPr>
          <w:rFonts w:cs="MS Sans Serif" w:ascii="MS Sans Serif" w:hAnsi="MS Sans Serif"/>
          <w:b/>
          <w:sz w:val="24"/>
        </w:rPr>
        <w:t xml:space="preserve">01h </w:t>
      </w:r>
      <w:r>
        <w:rPr>
          <w:rFonts w:cs="MS Sans Serif" w:ascii="MS Sans Serif" w:hAnsi="MS Sans Serif"/>
          <w:sz w:val="24"/>
        </w:rPr>
        <w:t xml:space="preserve"> Déterminer les données-clés d'un mode déterminé</w:t>
      </w:r>
    </w:p>
    <w:p>
      <w:pPr>
        <w:pStyle w:val="Normal"/>
        <w:jc w:val="both"/>
        <w:rPr/>
      </w:pPr>
      <w:r>
        <w:rPr>
          <w:rFonts w:cs="MS Sans Serif" w:ascii="MS Sans Serif" w:hAnsi="MS Sans Serif"/>
          <w:b/>
          <w:sz w:val="24"/>
        </w:rPr>
        <w:t xml:space="preserve">02h </w:t>
      </w:r>
      <w:r>
        <w:rPr>
          <w:rFonts w:cs="MS Sans Serif" w:ascii="MS Sans Serif" w:hAnsi="MS Sans Serif"/>
          <w:sz w:val="24"/>
        </w:rPr>
        <w:t xml:space="preserve"> Définir le mode VESA</w:t>
      </w:r>
    </w:p>
    <w:p>
      <w:pPr>
        <w:pStyle w:val="Normal"/>
        <w:jc w:val="both"/>
        <w:rPr/>
      </w:pPr>
      <w:r>
        <w:rPr>
          <w:rFonts w:cs="MS Sans Serif" w:ascii="MS Sans Serif" w:hAnsi="MS Sans Serif"/>
          <w:b/>
          <w:sz w:val="24"/>
        </w:rPr>
        <w:t>03h</w:t>
      </w:r>
      <w:r>
        <w:rPr>
          <w:rFonts w:cs="MS Sans Serif" w:ascii="MS Sans Serif" w:hAnsi="MS Sans Serif"/>
          <w:sz w:val="24"/>
        </w:rPr>
        <w:t xml:space="preserve">  Lire le mode vidéo actuel</w:t>
      </w:r>
    </w:p>
    <w:p>
      <w:pPr>
        <w:pStyle w:val="Normal"/>
        <w:jc w:val="both"/>
        <w:rPr/>
      </w:pPr>
      <w:r>
        <w:rPr>
          <w:rFonts w:cs="MS Sans Serif" w:ascii="MS Sans Serif" w:hAnsi="MS Sans Serif"/>
          <w:b/>
          <w:sz w:val="24"/>
        </w:rPr>
        <w:t xml:space="preserve">04h </w:t>
      </w:r>
      <w:r>
        <w:rPr>
          <w:rFonts w:cs="MS Sans Serif" w:ascii="MS Sans Serif" w:hAnsi="MS Sans Serif"/>
          <w:sz w:val="24"/>
        </w:rPr>
        <w:t xml:space="preserve"> Sauvegarder/Restaurer le statut de la carte Super VGA</w:t>
      </w:r>
    </w:p>
    <w:p>
      <w:pPr>
        <w:pStyle w:val="Normal"/>
        <w:jc w:val="both"/>
        <w:rPr/>
      </w:pPr>
      <w:r>
        <w:rPr>
          <w:rFonts w:cs="MS Sans Serif" w:ascii="MS Sans Serif" w:hAnsi="MS Sans Serif"/>
          <w:b/>
          <w:sz w:val="24"/>
        </w:rPr>
        <w:t>05h</w:t>
      </w:r>
      <w:r>
        <w:rPr>
          <w:rFonts w:cs="MS Sans Serif" w:ascii="MS Sans Serif" w:hAnsi="MS Sans Serif"/>
          <w:sz w:val="24"/>
        </w:rPr>
        <w:t xml:space="preserve">  Définir/Demander la fenêtre d'accès à la RAM vidéo</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Les registres AH et AL sont ceux dans lesquels on obtient le résultat de l'appel de fonction. Ces fonctions sont nécessaires pour mettre sur pied notre espace de travail en mode hautes résolutions. Voici la description des fonctions et leurs effet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00h Déterminer les performances de la carte Super VGA</w:t>
      </w:r>
    </w:p>
    <w:p>
      <w:pPr>
        <w:pStyle w:val="Normal"/>
        <w:jc w:val="both"/>
        <w:rPr>
          <w:rFonts w:ascii="MS Sans Serif" w:hAnsi="MS Sans Serif" w:cs="MS Sans Serif"/>
          <w:sz w:val="24"/>
        </w:rPr>
      </w:pPr>
      <w:r>
        <w:rPr>
          <w:rFonts w:cs="MS Sans Serif" w:ascii="MS Sans Serif" w:hAnsi="MS Sans Serif"/>
          <w:sz w:val="24"/>
        </w:rPr>
        <w:t>Dans le meilleur des mondes, toutes les cartes Super VGA seraient standardisés. Comme nous le savons tous, il existe toujours des exceptions. Le premier travail effectué avec les fonctions doit donc consister à appeler la fonction 00h pour obtenir les caractéristiques de la carte vidéo. En plus des numéros de fonctions que l'on doit mettre dans AH/AL, 00h attend un pointeur FAR sur un buffer de 256 octets dans ES:DI. Dans ce même buffer, 00h retourne les informations sur la car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t>Structure du bloc de données de la sous-fonction 00h</w:t>
      </w:r>
    </w:p>
    <w:tbl>
      <w:tblPr>
        <w:tblW w:w="8774" w:type="dxa"/>
        <w:jc w:val="center"/>
        <w:tblInd w:w="0" w:type="dxa"/>
        <w:tblLayout w:type="fixed"/>
        <w:tblCellMar>
          <w:top w:w="0" w:type="dxa"/>
          <w:left w:w="60" w:type="dxa"/>
          <w:bottom w:w="0" w:type="dxa"/>
          <w:right w:w="60" w:type="dxa"/>
        </w:tblCellMar>
      </w:tblPr>
      <w:tblGrid>
        <w:gridCol w:w="965"/>
        <w:gridCol w:w="6581"/>
        <w:gridCol w:w="1228"/>
      </w:tblGrid>
      <w:tr>
        <w:trPr/>
        <w:tc>
          <w:tcPr>
            <w:tcW w:w="965"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Offset</w:t>
            </w:r>
          </w:p>
        </w:tc>
        <w:tc>
          <w:tcPr>
            <w:tcW w:w="6581"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Contenu</w:t>
            </w:r>
          </w:p>
        </w:tc>
        <w:tc>
          <w:tcPr>
            <w:tcW w:w="122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Typ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0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Signature VESA ("VESA")</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4 Bytes</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4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Version VESA, numéro de version principal</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5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Version VESA, numéro de version secondair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6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Pointeur FAR sur chaîne ASCII avec le nom du fabricant</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D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A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Flag (inutilisé dans v.1)</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D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E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Pointeur FAR sur les numéros des modes vidéos soutenu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Dword</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l'intermédiaire du dernier pointeur de la table, la carte vidéo fournit la liste des modes qu'elle soutient. On peut donc déterminer si le mode vidéo désiré est disponib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vesa                   // Information sur le pilote VESA</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signature[4];</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version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version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far *oe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ong capabiliti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far *videomod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hort memoi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reserves[236];</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lireVesaInfo()</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ax = 0x4F0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es = FP_SEG(vesaInf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di = FP_OFF(vesaInf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r (0x10, &amp;Regs);</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Quelques notes sur le code source : on utilise ici la structure REGS pour adresser les registres, plutôt que d’avoir recours à l’assembleur, même si cela s’y prêterais bien. Le cours sur l’assembleur contient plus de détails sur la version assembleur de ces foncti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01h Déterminer les données-clés d'un mode déterminé</w:t>
      </w:r>
    </w:p>
    <w:p>
      <w:pPr>
        <w:pStyle w:val="Normal"/>
        <w:jc w:val="both"/>
        <w:rPr>
          <w:rFonts w:ascii="MS Sans Serif" w:hAnsi="MS Sans Serif" w:cs="MS Sans Serif"/>
          <w:sz w:val="24"/>
        </w:rPr>
      </w:pPr>
      <w:r>
        <w:rPr>
          <w:rFonts w:cs="MS Sans Serif" w:ascii="MS Sans Serif" w:hAnsi="MS Sans Serif"/>
          <w:sz w:val="24"/>
        </w:rPr>
        <w:t>Une fois la disponibilité du mode assuré, il nous faut toutes les informations nécessaire sur ledit mode afin de pouvoir travailler avec ce dernier. La fonction 01h nous permet d'obtenir toutes ces informations. En plus du numéro de la fonction en AH/AL, il faudra lui passer le numéro de mode souhaité. Encore une fois, la fonction retourne ces informations dans un buffer, encore cette fois de 256 octe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t>Structure du bloc de données de la sous-fonction 01h</w:t>
      </w:r>
    </w:p>
    <w:tbl>
      <w:tblPr>
        <w:tblW w:w="8774" w:type="dxa"/>
        <w:jc w:val="center"/>
        <w:tblInd w:w="0" w:type="dxa"/>
        <w:tblLayout w:type="fixed"/>
        <w:tblCellMar>
          <w:top w:w="0" w:type="dxa"/>
          <w:left w:w="60" w:type="dxa"/>
          <w:bottom w:w="0" w:type="dxa"/>
          <w:right w:w="60" w:type="dxa"/>
        </w:tblCellMar>
      </w:tblPr>
      <w:tblGrid>
        <w:gridCol w:w="965"/>
        <w:gridCol w:w="6581"/>
        <w:gridCol w:w="1228"/>
      </w:tblGrid>
      <w:tr>
        <w:trPr/>
        <w:tc>
          <w:tcPr>
            <w:tcW w:w="965"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Offset</w:t>
            </w:r>
          </w:p>
        </w:tc>
        <w:tc>
          <w:tcPr>
            <w:tcW w:w="6581"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Contenu</w:t>
            </w:r>
          </w:p>
        </w:tc>
        <w:tc>
          <w:tcPr>
            <w:tcW w:w="122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both"/>
              <w:rPr>
                <w:rFonts w:ascii="MS Sans Serif" w:hAnsi="MS Sans Serif" w:cs="MS Sans Serif"/>
                <w:sz w:val="24"/>
              </w:rPr>
            </w:pPr>
            <w:r>
              <w:rPr>
                <w:rFonts w:cs="MS Sans Serif" w:ascii="MS Sans Serif" w:hAnsi="MS Sans Serif"/>
                <w:color w:val="FFFFFF"/>
                <w:sz w:val="24"/>
              </w:rPr>
              <w:t>Typ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0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Flag de mod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2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Flag pour la première fenêtre d'accè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3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Flag pour la deuxième fenêtre d'accè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4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Granularité en Ko pour décaler les deux fenêtre d'acce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6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Taille des deux fenêtre d'accès en Ko</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8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Adresse de segment de la première fenêtre d'accè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A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Adresse de segment de la deuxième fenêtre d'accè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C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Pointeur FAR sur routine de définition de la zone visibl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D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0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Octets utilisés par chaque ligne de points dans la RAM vidéo</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2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Résolution X</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4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Résolution Y</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Word</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6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Largeur de la matric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7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Hauteur de la matric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8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Nombre de plans de bits</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9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Nombre de bits par pixel</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A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Nombre de blocs mémoir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B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Modèle de mémoire</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Ch</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Taille des blocs de mémoire en Ko</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 Byte</w:t>
            </w:r>
          </w:p>
        </w:tc>
      </w:tr>
      <w:tr>
        <w:trPr/>
        <w:tc>
          <w:tcPr>
            <w:tcW w:w="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225</w:t>
            </w:r>
          </w:p>
        </w:tc>
        <w:tc>
          <w:tcPr>
            <w:tcW w:w="65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225 Octets réservés pour la version 2.0</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225 Byte</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mode                   // Informations sur un mode VESA</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AttributsMod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AttributsFenetre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AttributsFenetre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Granularite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Taille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SegmentFenetre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SegmentFenetre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oid far       *PtrFunction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OctetsParLign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Resolution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Resolution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TailleCar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TailleCar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NombreDePlan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BitsParPixe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NbrBanqu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ModeleMemoi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TailleBanq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NombrePag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Reserves[225];</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information la plus importante qui nous est retourné est l'adresse de segment de la fenêtre d'accès sur la RAM vidéo. On se sert de cette donnée pour déclarer un pointeur sur cette adresse, comme nous l'avons toujours fait en mode 320x200. Nous obtenons également le nombre de bits par pixel, la résolution horizontale et verticale et la « granularité » existant entre les fenêtres d’accès (le décalage qui existe entre chacun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lireInfoMode(unsigned short Mod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ax = 0x4F0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cx = Mod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es = FP_SEG(modeInf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di = FP_OFF(modeInf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r (0x10, &amp;Regs);</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b/>
          <w:b/>
          <w:sz w:val="24"/>
        </w:rPr>
      </w:pPr>
      <w:r>
        <w:rPr>
          <w:rFonts w:cs="MS Sans Serif" w:ascii="MS Sans Serif" w:hAnsi="MS Sans Serif"/>
          <w:b/>
          <w:sz w:val="24"/>
        </w:rPr>
        <w:t>02h Définir le mode VESA</w:t>
      </w:r>
    </w:p>
    <w:p>
      <w:pPr>
        <w:pStyle w:val="Normal"/>
        <w:jc w:val="both"/>
        <w:rPr>
          <w:rFonts w:ascii="MS Sans Serif" w:hAnsi="MS Sans Serif" w:cs="MS Sans Serif"/>
          <w:sz w:val="24"/>
        </w:rPr>
      </w:pPr>
      <w:r>
        <w:rPr>
          <w:rFonts w:cs="MS Sans Serif" w:ascii="MS Sans Serif" w:hAnsi="MS Sans Serif"/>
          <w:sz w:val="24"/>
        </w:rPr>
        <w:t>Une fois qu'on a invoqué la liste des modes vidéos soutenus à l'aide de la fonction 00h, demandé les informations sur ce mode avec la 01h, on peut maintenant activer ce mode vidéo avec la fonction 02h. Il faut charger dans BX le mode vidéo souhaité avant d'appeler l’interruption 10h.</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initVESAmode(unsigned short Mod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ax = 0x4F0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bx = Mod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r (0x10, &amp;Reg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InfoMode(Mod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i = modeInfo-&gt;TailleFenetre/modeInfo-&gt;Granularite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i)</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1:  decalage=0;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2:  decalage=1;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4:  decalage=2;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8:  decalage=3;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16: decalage=4;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32: decalage=5;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64: decalage=6; break;</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fenetre=0; fenetre&lt;15; 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anques[fenetre] = (fenetre*modeInfo-&gt;TailleFenetre)/modeInfo- GranulariteFene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Segment = modeInfo-&gt;SegmentFenetreA;</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 = (char *) MK_FP(Segment, 0x000);</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Une fois le mode initialisé, il faut déterminer le décalage qui existe entre chacune des fenêtres. En effet, il arrive qu’une fenêtre ne débute pas exactement après la précédente. La fonction qui nous permet de changer de banque mémoire doit connaître ce décalage. Ensuite, nous pouvons initialiser le pointeur sur le premier segment vidéo (généralement 0xA000), et précalculer les adresses des banques mémoires en fonction de la taille des fenêtres et de leurs granularit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05h Définir/Demander la fenêtre d'accès à la RAM vidéo</w:t>
      </w:r>
    </w:p>
    <w:p>
      <w:pPr>
        <w:pStyle w:val="Normal"/>
        <w:jc w:val="both"/>
        <w:rPr>
          <w:rFonts w:ascii="MS Sans Serif" w:hAnsi="MS Sans Serif" w:cs="MS Sans Serif"/>
          <w:sz w:val="24"/>
        </w:rPr>
      </w:pPr>
      <w:r>
        <w:rPr>
          <w:rFonts w:cs="MS Sans Serif" w:ascii="MS Sans Serif" w:hAnsi="MS Sans Serif"/>
          <w:sz w:val="24"/>
        </w:rPr>
        <w:t>Il nous était facile avant de travailler avec un mode vidéo qui nécessite moins de 64k de mémoire. On pouvait accéder à la totalité de la RAM vidéo à travers le segment de mémoire de 64k qui commence à A000. Mais les choses se compliquent quand il nous faut plus de 64k, comme c'est le cas pour presque tous les modes SVGA. La solution à ce problème se trouve dans les fenêtres d'accès, qui permettent au programme d'adresser 64k de mémoire, en utilisant le segment A00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sélectionner la fenêtre, en plus du traditionnel numéro de fonction dans BH, le numéro de la fenêtre doit être fourni dans BL (0 ou 1). La deuxième fenêtre ne peut être déplacé seulement si elle est présente sur la carte vidéo (comme le signale 01h). L'autre paramètre, qui doit être mit dans le registre DX, est ce qu'on appelle la granularité de la fenêtre d' accès. Il indique le début de la zone adressable dans la RAM vidéo. La granularité représente une puissance de deux de 1 Ko (1,2,4,8,etc). La taille d'une page correspond à la granularité, donc avec une granularité de 1ko, le segment A000 peut contenir 64 pages consécutives. Le numéro de la première page est déterminé par un registre électronique nommé Page Selec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changerBanque(unsigned short Banqu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anqueCur = Banq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ax = 0x4F05;</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bx = decalag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gs.r_dx = Banques[Banq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r (0x10, &amp;Regs);</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4"/>
        <w:rPr>
          <w:rFonts w:ascii="MS Sans Serif" w:hAnsi="MS Sans Serif" w:cs="MS Sans Serif"/>
        </w:rPr>
      </w:pPr>
      <w:r>
        <w:rPr>
          <w:rFonts w:cs="MS Sans Serif" w:ascii="MS Sans Serif" w:hAnsi="MS Sans Serif"/>
        </w:rPr>
        <w:t>MODES COULEURS 15,16 et 24 Bi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vous le savez, le comité VESA a mit sur pied un éventail assez important de modes graphiques qui travaillent en "hi-color", c'est à dire avec 32K, 64K  ou 16.8 millions de couleurs. Ces modes d'affichages permettent de réaliser les effets les plus spectaculaires, et la plupart des jeux d'aujourd'hui fonctionnent en modes 16-bit. Pour bien comprendre comment fonctionne les modes hi-color, regardons tout d’abord le fonctionnement de base d’un putpixel VESA en mode 256 couleurs.</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putpixel (long X, long Y, unsigned char Color)</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long  off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short Banqu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ffset = (Y*modeInfo-&gt;ResolutionX) + 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anque = offset &gt;&gt; 16;</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BanqueCur != Banque) changerBanque(Banq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offset] = Color;</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On calcule l’offset par la formule (y*RÉSOLUTION_X)+x, et on vérifie ensuite dans quelle banque de mémoire se situe l’offset du pixel. Si on doit changer de banque, on appel changeBanque, la fonction 05h, et on affiche ensuite le pixel sur l’écran à l’offset spécifi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utilisation ces modes hi-color ne demande pas beaucoup de modifications au code de base que nous avons construit auparavant. Le seul hic, c'est que nous n'envoyons plus simplement un seul octet pour afficher un pixel. En effet, un nous faudra maintenant 2 ou 3 octets pour envoyer toute l'information nécessaire pour afficher un pixel. Voici un tableau qui résume l'information nécessaire pour l'affichage:</w:t>
      </w:r>
    </w:p>
    <w:p>
      <w:pPr>
        <w:pStyle w:val="Normal"/>
        <w:jc w:val="both"/>
        <w:rPr>
          <w:rFonts w:ascii="MS Sans Serif" w:hAnsi="MS Sans Serif" w:cs="MS Sans Serif"/>
          <w:sz w:val="24"/>
        </w:rPr>
      </w:pPr>
      <w:r>
        <w:rPr>
          <w:rFonts w:cs="MS Sans Serif" w:ascii="MS Sans Serif" w:hAnsi="MS Sans Serif"/>
          <w:sz w:val="24"/>
        </w:rPr>
      </w:r>
    </w:p>
    <w:tbl>
      <w:tblPr>
        <w:tblW w:w="7328" w:type="dxa"/>
        <w:jc w:val="center"/>
        <w:tblInd w:w="0" w:type="dxa"/>
        <w:tblLayout w:type="fixed"/>
        <w:tblCellMar>
          <w:top w:w="0" w:type="dxa"/>
          <w:left w:w="70" w:type="dxa"/>
          <w:bottom w:w="0" w:type="dxa"/>
          <w:right w:w="70" w:type="dxa"/>
        </w:tblCellMar>
      </w:tblPr>
      <w:tblGrid>
        <w:gridCol w:w="764"/>
        <w:gridCol w:w="1492"/>
        <w:gridCol w:w="5072"/>
      </w:tblGrid>
      <w:tr>
        <w:trPr/>
        <w:tc>
          <w:tcPr>
            <w:tcW w:w="76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BPP</w:t>
            </w:r>
          </w:p>
        </w:tc>
        <w:tc>
          <w:tcPr>
            <w:tcW w:w="1492"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Données</w:t>
            </w:r>
          </w:p>
        </w:tc>
        <w:tc>
          <w:tcPr>
            <w:tcW w:w="5072"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Organisation</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8</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 xml:space="preserve">Palette       </w:t>
            </w:r>
          </w:p>
        </w:tc>
        <w:tc>
          <w:tcPr>
            <w:tcW w:w="507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56 couleurs dans une palette</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5</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5.5.5.1</w:t>
            </w:r>
          </w:p>
        </w:tc>
        <w:tc>
          <w:tcPr>
            <w:tcW w:w="507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GBA    Red Green Blue et 1 bit pour Alpha</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16</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5.6.5</w:t>
            </w:r>
          </w:p>
        </w:tc>
        <w:tc>
          <w:tcPr>
            <w:tcW w:w="507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GB      Red Green Blue mais Green a 1 bit+</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24</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 xml:space="preserve">8.8.8 </w:t>
            </w:r>
          </w:p>
        </w:tc>
        <w:tc>
          <w:tcPr>
            <w:tcW w:w="507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GB      Red Green Blue</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32</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8.8.8.8</w:t>
            </w:r>
          </w:p>
        </w:tc>
        <w:tc>
          <w:tcPr>
            <w:tcW w:w="5072"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RGBA    Red Green Blue Alpha</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Alpha" peut être utilisé selon votre humeur (il est inutilisé par le CRT) mais souvent on s'en sert souvent pour la transparence en mode 16-bit. Vous pouvez maintenant dire adieu à la palette 256 couleurs, car vous n'en aurez plus besoin pour les modes hautes couleurs.  En mode 13h, si on voulait écrire un pixel blanc, on utilisait n'importe quel entrée de palette qui correspondait à blanc (rgb==63,63,63). Maintenant nous envoyons directement ces informations sur l'écra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mode 24-bi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Normal"/>
        <w:jc w:val="both"/>
        <w:rPr>
          <w:rFonts w:ascii="MS Sans Serif" w:hAnsi="MS Sans Serif" w:cs="MS Sans Serif"/>
          <w:sz w:val="24"/>
        </w:rPr>
      </w:pPr>
      <w:r>
        <w:rPr>
          <w:rFonts w:cs="MS Sans Serif" w:ascii="MS Sans Serif" w:hAnsi="MS Sans Serif"/>
          <w:sz w:val="24"/>
        </w:rPr>
        <w:t>col:    RGB  RGB  RGB   ......... RGB</w:t>
      </w:r>
    </w:p>
    <w:p>
      <w:pPr>
        <w:pStyle w:val="Normal"/>
        <w:jc w:val="both"/>
        <w:rPr>
          <w:rFonts w:ascii="MS Sans Serif" w:hAnsi="MS Sans Serif" w:cs="MS Sans Serif"/>
          <w:sz w:val="24"/>
        </w:rPr>
      </w:pPr>
      <w:r>
        <w:rPr>
          <w:rFonts w:cs="MS Sans Serif" w:ascii="MS Sans Serif" w:hAnsi="MS Sans Serif"/>
          <w:sz w:val="24"/>
        </w:rPr>
        <w:t>octet: 012    345     678   ......... 957,958,959</w:t>
      </w:r>
    </w:p>
    <w:p>
      <w:pPr>
        <w:pStyle w:val="Normal"/>
        <w:jc w:val="both"/>
        <w:rPr>
          <w:rFonts w:ascii="MS Sans Serif" w:hAnsi="MS Sans Serif" w:cs="MS Sans Serif"/>
          <w:sz w:val="24"/>
        </w:rPr>
      </w:pPr>
      <w:r>
        <w:rPr>
          <w:rFonts w:cs="MS Sans Serif" w:ascii="MS Sans Serif" w:hAnsi="MS Sans Serif"/>
          <w:sz w:val="24"/>
        </w:rPr>
        <w:t>pixel:    0       1       2       .........        319</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onc, afin d'écrire un pixel blanc sur l'écran au pixel 0, il faut envoyer 3 octets correspondant aux valeurs de rouge, de vert et de bleu (RGB):</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char *)(ecran)[0]=255;</w:t>
      </w:r>
    </w:p>
    <w:p>
      <w:pPr>
        <w:pStyle w:val="Normal"/>
        <w:jc w:val="both"/>
        <w:rPr>
          <w:rFonts w:ascii="MS Sans Serif" w:hAnsi="MS Sans Serif" w:cs="MS Sans Serif"/>
          <w:color w:val="FF0000"/>
          <w:sz w:val="24"/>
        </w:rPr>
      </w:pPr>
      <w:r>
        <w:rPr>
          <w:rFonts w:cs="MS Sans Serif" w:ascii="MS Sans Serif" w:hAnsi="MS Sans Serif"/>
          <w:color w:val="FF0000"/>
          <w:sz w:val="24"/>
        </w:rPr>
        <w:t>(char *)(ecran)[1]=255;</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char *)(ecran)[2]=255;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Maintenant, les choses se compliquent un peu pour travailler en mode 15-bit/16-bit. Il faut shifter les bits pour convertir de 24 bpp à 15/16 bpp. Je vous épargne les détails de cette formule, mais vous pouvez facilement la trouver en faisant les opérations logiques sur les bits. Voici la formu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16-bit</w:t>
      </w:r>
    </w:p>
    <w:p>
      <w:pPr>
        <w:pStyle w:val="Normal"/>
        <w:jc w:val="both"/>
        <w:rPr>
          <w:rFonts w:ascii="MS Sans Serif" w:hAnsi="MS Sans Serif" w:cs="MS Sans Serif"/>
          <w:color w:val="FF0000"/>
          <w:sz w:val="24"/>
        </w:rPr>
      </w:pPr>
      <w:r>
        <w:rPr>
          <w:rFonts w:cs="MS Sans Serif" w:ascii="MS Sans Serif" w:hAnsi="MS Sans Serif"/>
          <w:color w:val="FF0000"/>
          <w:sz w:val="24"/>
        </w:rPr>
        <w:t>pixel = (int)(red &amp; 0xF8) &lt;&lt;8 | (int)(green &amp; 0xFC) &lt;&lt; 3| (int)(blue &amp; 0xF8) &gt;&gt; 3;</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15-bit</w:t>
      </w:r>
    </w:p>
    <w:p>
      <w:pPr>
        <w:pStyle w:val="Normal"/>
        <w:jc w:val="both"/>
        <w:rPr>
          <w:rFonts w:ascii="MS Sans Serif" w:hAnsi="MS Sans Serif" w:cs="MS Sans Serif"/>
          <w:color w:val="FF0000"/>
          <w:sz w:val="24"/>
        </w:rPr>
      </w:pPr>
      <w:r>
        <w:rPr>
          <w:rFonts w:cs="MS Sans Serif" w:ascii="MS Sans Serif" w:hAnsi="MS Sans Serif"/>
          <w:color w:val="FF0000"/>
          <w:sz w:val="24"/>
        </w:rPr>
        <w:t>pixel = (int)(red &amp; 0xF8) &lt;&lt; 7| (int)(green &amp; 0xF8) &lt;&lt; 2| (int)(blue &amp; 0xF8) &gt;&gt; 3;</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4"/>
        <w:rPr>
          <w:rFonts w:ascii="MS Sans Serif" w:hAnsi="MS Sans Serif" w:cs="MS Sans Serif"/>
        </w:rPr>
      </w:pPr>
      <w:r>
        <w:rPr>
          <w:rFonts w:cs="MS Sans Serif" w:ascii="MS Sans Serif" w:hAnsi="MS Sans Serif"/>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 code source, j’ai inclus une fonction qui charge des PCX 256 couleurs de hautes résolutions. Cependant, elle ne fait que « dumper » le contenu du fichier sur l’écran directement. Également, il y a une fonction putpixel pour modes hi-color qui illustre la qualité d’un effet de transparence au fur et à mesure que le nombre de couleurs augmente. En résumé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Utilisation des fonctions 0x4F du BIOS SVGA</w:t>
      </w:r>
    </w:p>
    <w:p>
      <w:pPr>
        <w:pStyle w:val="Normal"/>
        <w:numPr>
          <w:ilvl w:val="0"/>
          <w:numId w:val="2"/>
        </w:numPr>
        <w:jc w:val="both"/>
        <w:rPr>
          <w:rFonts w:ascii="MS Sans Serif" w:hAnsi="MS Sans Serif" w:cs="MS Sans Serif"/>
          <w:sz w:val="24"/>
        </w:rPr>
      </w:pPr>
      <w:r>
        <w:rPr>
          <w:rFonts w:cs="MS Sans Serif" w:ascii="MS Sans Serif" w:hAnsi="MS Sans Serif"/>
          <w:sz w:val="24"/>
        </w:rPr>
        <w:t>Concept de fenêtrage et de banques mémoires de 64k en mode réel</w:t>
      </w:r>
    </w:p>
    <w:p>
      <w:pPr>
        <w:pStyle w:val="Normal"/>
        <w:numPr>
          <w:ilvl w:val="0"/>
          <w:numId w:val="2"/>
        </w:numPr>
        <w:jc w:val="both"/>
        <w:rPr>
          <w:rFonts w:ascii="MS Sans Serif" w:hAnsi="MS Sans Serif" w:cs="MS Sans Serif"/>
          <w:sz w:val="24"/>
        </w:rPr>
      </w:pPr>
      <w:r>
        <w:rPr>
          <w:rFonts w:cs="MS Sans Serif" w:ascii="MS Sans Serif" w:hAnsi="MS Sans Serif"/>
          <w:sz w:val="24"/>
        </w:rPr>
        <w:t>Mode couleurs 15,16 et 24-bit</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5:43:00Z</dcterms:created>
  <dc:creator>Shaun Dore</dc:creator>
  <dc:description/>
  <dc:language>en-US</dc:language>
  <cp:lastModifiedBy>Shaun Dore</cp:lastModifiedBy>
  <dcterms:modified xsi:type="dcterms:W3CDTF">1999-07-12T15:43:00Z</dcterms:modified>
  <cp:revision>1</cp:revision>
  <dc:subject/>
  <dc:title>CHAPITRE 7 - Modes VESA haute résolution</dc:title>
</cp:coreProperties>
</file>